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Р «Жиздрин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1 » августа 2016  № 3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СПОРТ МУНИЦИПАЛЬНОЙ ПРОГРАММ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Развитие дорожного хозяйства в Жиздринском районе Калужской области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782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810"/>
        <w:gridCol w:w="2115"/>
        <w:gridCol w:w="2070"/>
        <w:gridCol w:w="2700"/>
        <w:gridCol w:w="7695"/>
      </w:tblGrid>
      <w:tr>
        <w:trPr>
          <w:trHeight w:val="240" w:hRule="atLeast"/>
          <w:cantSplit w:val="true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бъемы и     </w:t>
              <w:br/>
              <w:t xml:space="preserve">источники       </w:t>
              <w:br/>
              <w:t xml:space="preserve">финансирован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  <w:br/>
              <w:t>(тыс.руб.)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</w:t>
              <w:br/>
              <w:t xml:space="preserve">МО СП </w:t>
              <w:br/>
              <w:t>&lt;*&gt;</w:t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тап                         </w:t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  <w:br/>
              <w:t xml:space="preserve">год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0,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0,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,0</w:t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этап</w:t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  <w:br/>
              <w:t xml:space="preserve">год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,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,7</w:t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  <w:br/>
              <w:t xml:space="preserve">год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9,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9,9</w:t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71,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0,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1,6</w:t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Объемы финансовых средств, направляемых на реализацию Программы из бюджетов муниципальных образований района, ежегодно уточняются на основании соглашений о намерениях в соответствии с нормативными правовыми актами представительных органов муниципальных образований района о муниципальных бюджетах на очередной финансовый год и на плановый период                     </w:t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Ожидаемые   </w:t>
              <w:br/>
              <w:t xml:space="preserve">конечные        </w:t>
              <w:br/>
              <w:t xml:space="preserve">результаты      </w:t>
              <w:br/>
              <w:t xml:space="preserve">реализации      </w:t>
              <w:br/>
              <w:t xml:space="preserve">Программы       </w:t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иод реализации муниципальной целевой программы (2014-2016 гг.) планируется снизить долю автомобильных дорог местного значения, не соответствующих нормативным требованиям, на  7,8 процента к базовому показателю 2013 года.                                          </w:t>
              <w:br/>
              <w:t>За период 2014-2016 гг. планируется построить 2,5 км. автомобильных дорог, провести работы по ремонту и капитальному ремонту на   3,6 к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ных дорог местного значения, в т.ч.:                        </w:t>
              <w:br/>
              <w:t xml:space="preserve">- межпоселенческих автодорог -    1,98  км;                </w:t>
              <w:br/>
            </w:r>
          </w:p>
        </w:tc>
        <w:tc>
          <w:tcPr>
            <w:tcW w:w="7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Р «Жиздрин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1» августа 2016  № 3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Целевые индикаторы и показатели Програм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ндикаторах муниципальной программы и их значениях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00"/>
        <w:gridCol w:w="675"/>
        <w:gridCol w:w="1822"/>
        <w:gridCol w:w="2325"/>
        <w:gridCol w:w="2064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ндикатора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Значение по годам:</w:t>
            </w:r>
          </w:p>
        </w:tc>
      </w:tr>
      <w:tr>
        <w:trPr>
          <w:trHeight w:val="83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автомобильных дорог общего пользования местного значения, введенных в эксплуатацию после ремонта и капитального ремонта от общей протяженности дорог местного знач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9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79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4"/>
                <w:szCs w:val="24"/>
              </w:rPr>
              <w:t>3,58 км. (2,2%)</w:t>
            </w:r>
          </w:p>
        </w:tc>
      </w:tr>
      <w:tr>
        <w:trPr>
          <w:trHeight w:val="8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трубопереездо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Р «Жиздрин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1» августа 2016  № 3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ротяженности дорог местного значения, подлежащих ремонту в 2014-2016 г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755"/>
        <w:gridCol w:w="1755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и местного значения и  </w:t>
              <w:br/>
              <w:t>трубопереез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ежит  </w:t>
              <w:br/>
              <w:t>ремонту, км,</w:t>
              <w:br/>
              <w:t>в 2014 год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ежит  </w:t>
              <w:br/>
              <w:t>ремонту, км,</w:t>
              <w:br/>
              <w:t>в 2015 год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ежит  </w:t>
              <w:br/>
              <w:t>ремонту, км,</w:t>
              <w:br/>
              <w:t>в 2016году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яющие населенные пункты</w:t>
              <w:b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аницах поселе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дорог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ежит ремонту трубопереездов, шт.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Р «Жиздрин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1» августа 2016  № 3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есурсное обеспечение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Распределение объемов финансирования мероприятий по годам реализации   Программы приведено в таблице (млн. руб.).</w:t>
      </w:r>
    </w:p>
    <w:p>
      <w:pPr>
        <w:pStyle w:val="Normal"/>
        <w:jc w:val="both"/>
        <w:rPr/>
      </w:pPr>
      <w:r>
        <w:rPr/>
      </w:r>
    </w:p>
    <w:tbl>
      <w:tblPr>
        <w:tblW w:w="91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134"/>
        <w:gridCol w:w="1033"/>
        <w:gridCol w:w="1215"/>
      </w:tblGrid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ind w:left="214" w:hanging="2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Р "Жиздринский район"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0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75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Ремонт автодорог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Р "Жиздринский район"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3,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3,5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олидированный бюдж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3,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одержание автодорог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Р "Жиздринский район"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7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спортизация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240" w:hRule="atLeast"/>
          <w:cantSplit w:val="true"/>
        </w:trPr>
        <w:tc>
          <w:tcPr>
            <w:tcW w:w="9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Итого по всем мероприятиям Программ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Р «Жиздринский район»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,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9,9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0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Жиздрин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0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,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9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Р «Жиздрин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01 » августа 2016  № 3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810"/>
        <w:gridCol w:w="2115"/>
        <w:gridCol w:w="2070"/>
        <w:gridCol w:w="2491"/>
      </w:tblGrid>
      <w:tr>
        <w:trPr>
          <w:trHeight w:val="240" w:hRule="atLeast"/>
          <w:cantSplit w:val="true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бъемы и     </w:t>
              <w:br/>
              <w:t xml:space="preserve">источники       </w:t>
              <w:br/>
              <w:t xml:space="preserve">финансирован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  <w:br/>
              <w:t>(млн. руб.)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</w:t>
              <w:br/>
              <w:t xml:space="preserve">МО СП 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тап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  <w:br/>
              <w:t xml:space="preserve">год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0,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0,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,0</w:t>
            </w:r>
          </w:p>
        </w:tc>
      </w:tr>
      <w:tr>
        <w:trPr>
          <w:trHeight w:val="24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этап</w:t>
            </w:r>
          </w:p>
        </w:tc>
      </w:tr>
      <w:tr>
        <w:trPr>
          <w:trHeight w:val="36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  <w:br/>
              <w:t xml:space="preserve">год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,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,7</w:t>
            </w:r>
          </w:p>
        </w:tc>
      </w:tr>
      <w:tr>
        <w:trPr>
          <w:trHeight w:val="24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  <w:br/>
              <w:t xml:space="preserve">год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9,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9,9</w:t>
            </w:r>
          </w:p>
        </w:tc>
      </w:tr>
      <w:tr>
        <w:trPr>
          <w:trHeight w:val="24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71,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0,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1,6</w:t>
            </w:r>
          </w:p>
        </w:tc>
      </w:tr>
      <w:tr>
        <w:trPr>
          <w:trHeight w:val="960" w:hRule="atLeast"/>
          <w:cantSplit w:val="true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Объемы финансовых средств, направляемых на реализацию Программы из бюджетов муниципальных образований района, ежегодно уточняются на основании соглашений о намерениях в соответствии с нормативными правовыми актами представительных органов муниципальных образований района о муниципальных бюджетах на очередной финансовый год и на плановый период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Ожидаемые   </w:t>
              <w:br/>
              <w:t xml:space="preserve">конечные        </w:t>
              <w:br/>
              <w:t xml:space="preserve">результаты      </w:t>
              <w:br/>
              <w:t xml:space="preserve">реализации      </w:t>
              <w:br/>
              <w:t xml:space="preserve">Программы       </w:t>
            </w:r>
          </w:p>
        </w:tc>
        <w:tc>
          <w:tcPr>
            <w:tcW w:w="7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иод реализации муниципальной целевой программы (2014-2016 гг.) планируется снизить долю автомобильных дорог местного значения, не соответствующих нормативным требованиям, на  23,4 процента к базовому показателю 2013 года.                                          </w:t>
              <w:br/>
              <w:t xml:space="preserve">За период 2014-2016 гг. планируется построить 2,5 км. автомобильных дорог, провести работы по ремонту и капитальному ремонту на   3,6 км.  автомобильных дорог местного значения, в т.ч.:                        </w:t>
              <w:br/>
              <w:t xml:space="preserve">- межпоселенческих автодорог -    1,88 км.                 </w:t>
              <w:br/>
            </w:r>
          </w:p>
        </w:tc>
      </w:tr>
    </w:tbl>
    <w:p>
      <w:pPr>
        <w:pStyle w:val="1"/>
        <w:tabs>
          <w:tab w:val="clear" w:pos="708"/>
          <w:tab w:val="left" w:pos="540" w:leader="none"/>
          <w:tab w:val="left" w:pos="567" w:leader="none"/>
        </w:tabs>
        <w:autoSpaceDE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Р «Жиздрин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1» августа 2016  № 3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2804"/>
        <w:gridCol w:w="2744"/>
        <w:gridCol w:w="3302"/>
      </w:tblGrid>
      <w:tr>
        <w:trPr>
          <w:trHeight w:val="240" w:hRule="atLeast"/>
          <w:cantSplit w:val="true"/>
        </w:trPr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</w:t>
            </w:r>
          </w:p>
        </w:tc>
        <w:tc>
          <w:tcPr>
            <w:tcW w:w="2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  <w:br/>
              <w:t>(млн. руб.)</w:t>
            </w:r>
          </w:p>
        </w:tc>
        <w:tc>
          <w:tcPr>
            <w:tcW w:w="6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</w:t>
              <w:br/>
              <w:t xml:space="preserve">МО СП 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тап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  <w:br/>
              <w:t xml:space="preserve">год  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0,3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0,3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,0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этап</w:t>
            </w:r>
          </w:p>
        </w:tc>
      </w:tr>
      <w:tr>
        <w:trPr>
          <w:trHeight w:val="360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  <w:br/>
              <w:t xml:space="preserve">год  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,7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,7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  <w:br/>
              <w:t xml:space="preserve">год  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9,9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9,9</w:t>
            </w:r>
          </w:p>
        </w:tc>
      </w:tr>
      <w:tr>
        <w:trPr>
          <w:trHeight w:val="240" w:hRule="atLeast"/>
          <w:cantSplit w:val="true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71,9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0,3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1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Р «Жиздрин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1» августа 2016  № 37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РЕМОНТА И СОДЕРЖАНИЯ АВТОМОБИЛЬНЫХ ДОРОГ МЕСТНОГО ЗНАЧЕНИЯ</w:t>
      </w:r>
    </w:p>
    <w:p>
      <w:pPr>
        <w:pStyle w:val="ConsPlusTitle"/>
        <w:widowControl/>
        <w:jc w:val="center"/>
        <w:rPr/>
      </w:pPr>
      <w:r>
        <w:rPr/>
        <w:t>МР "ЖИЗДРИНСКИЙ РАЙОН" В 2016 ГОДУ</w:t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025"/>
        <w:gridCol w:w="189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рог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</w:t>
              <w:br/>
              <w:t>к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ереезд,</w:t>
              <w:br/>
              <w:t>шт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орог местного значения МР "Жиздринский район"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жбюджетный трансферт ГП «Город Жиздра» *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3,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ые работы по примыканию к а/дороге М-3 «Украина» на км 334+400(справа)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3,5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 (зимнее, летнее) дорог</w:t>
              <w:br/>
              <w:t xml:space="preserve">местного значения МР "Жиздринский </w:t>
              <w:br/>
              <w:t>район" 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7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спортизация автомобильных дорог местного значения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9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средства местного бюджета – ремонт а/дороги ул. Сосунова в г. Жиздра               -  1469,9 т.р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средства местного бюджета – ремонт а/дороги ул. Брянская в г. Жиздра                -  3369,6 т.р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средства местного бюджета – ремонт а/дороги ул. Луначарского  в г. Жиздра       -  1724,0 т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92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34:00Z</dcterms:created>
  <dc:creator>User</dc:creator>
  <dc:description/>
  <cp:keywords/>
  <dc:language>en-US</dc:language>
  <cp:lastModifiedBy>User</cp:lastModifiedBy>
  <cp:lastPrinted>2016-09-02T10:40:00Z</cp:lastPrinted>
  <dcterms:modified xsi:type="dcterms:W3CDTF">2016-10-10T06:34:00Z</dcterms:modified>
  <cp:revision>2</cp:revision>
  <dc:subject/>
  <dc:title>Приложение №1</dc:title>
</cp:coreProperties>
</file>