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ый орган)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7.09.2015г.  № 996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РАЗРАБОТКИ И ПРИНЯТИЮ ПРАВОГОГО АКТА О НОРМИРОВАНИИ В СФЕРЕ ЗАКУПОК ДЛЯ ОБЕСПЕЧЕНИЯ МУНИЦИПАЛЬНЫХ НУЖД МР «ЖИЗДРИ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ind w:right="-8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е требования определяют порядок разработки, содержанию, принятию и исполнению правовых актов о нормировании в сфере закупок органов местного самоуправления МР "Жиздринский район", являющихся главным распорядителем бюджетных средств МР "Жиздринский район", осуществляющими функции и полномочия учредителя, в подведомственности которых находится соответствующий заказчик (далее – главные распорядители бюджетных средств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В настоящих требованиях используются следующие термины и опред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1.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2. Заказчики – орган местного самоуправления, подведомственные казенные и бюджетные учреждения, а также автоном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3.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муниципальных функций, предоставления муниципальных услуг и иных (образовательных и т.п.) услуг в соответствии с законодательством Российской Федерации и Калужской обла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II. Требования к разработке правовых актов о нормировании в сфере закупо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бюджетных средств муниципального образования. В состав комиссии включаются представители заказчиков, подведомственных главному распорядителю бюджетных средств. В случае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3. Проект правового акта о нормировании в сфере закупок, а также комплект иных документов, обосновывающих принятие соответствующего правового акта, подлежат обязательному общественному обсуждению. Комплект документов, обосновывающих принятие проекта правового акта о нормировании в сфере закупок, включает в себя пояснительную записку, содержащую следующие сведения: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зработчике проекта правового акта о нормировании в сфере закупок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обоснование разработки правового акта о нормировании в сфере закупок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разработки проекта правового акта о нормировании в сфере закупок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ханизмах нормирования в сфере закупок в соответствующей отрасли, на реализацию которых направлена разработка проекта правового акта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рядке контроля за исполнением правового акта о нормировании в сфере закупок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заимосвязи разработанного проекта правового акта с иными нормативными правовыми актами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(по усмотрению главного распорядителя бюджетных средст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4. Общественное обсуждение проекта правового акта о нормировании в сфере закупок осуществляется в порядке, установленном законодательством об обязательном общественном обсуждении закупок для обеспечения нужд администрации МР " Жиздринский район" с учетом следующих особенност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4.1.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4.2.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4.3.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4.4.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6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7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III. Требования к содержанию правового акта о нормировании в сфере закупо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2.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3.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4.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5.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6.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7.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8.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9.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0.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1. При формировании предельной цены товаров, работ, услуг могут использоваться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государственной статистической отчетности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еестра контрактов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ценах производителей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сточники информ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2.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3.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4.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5.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IV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1.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Cs/>
      <w:sz w:val="40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35:00Z</dcterms:created>
  <dc:creator>User</dc:creator>
  <dc:description/>
  <cp:keywords/>
  <dc:language>en-US</dc:language>
  <cp:lastModifiedBy>user</cp:lastModifiedBy>
  <cp:lastPrinted>2015-09-17T15:57:00Z</cp:lastPrinted>
  <dcterms:modified xsi:type="dcterms:W3CDTF">2015-09-18T11:15:00Z</dcterms:modified>
  <cp:revision>9</cp:revision>
  <dc:subject/>
  <dc:title> </dc:title>
</cp:coreProperties>
</file>