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 ОБЪЕМА И РАСПРЕДЕЛЕНИЯ СУБВЕНЦИИ БЮДЖЕТА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Й ИЗ БЮДЖЕТА МУНИЦИПАЛЬНОГО РАЙОНА "ЖИЗДРИНСКИ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" НА ОСУЩЕСТВЛЕНИЕ ГОСУДАРСТВЕННЫХ ПОЛНОМОЧИ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ЕРВИЧНОМУ ВОИНСКОМУ УЧЕТУ НА ТЕРРИТОРИЯХ,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ОТСУТСТВУЮТ ВОЕННЫЕ КОМИССАРИАТЫ, НА 2019 ГОД И ПЛАНОВЫЙ ПЕРИОД 2020-2021 ГОДОВ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Расчет объема субвенции бюджетам поселений на исполнение полномочий по расчету и предоставлению субвенций бюджетам поселений на осуществление полномочий по первичному воинскому учету на территориях, где отсутствуют военные комиссариаты, i-му поселению определяется по формуле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рпi = Р1 x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i,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Р1 - объем расходов на содержание одного военно-учетного работника в среднем по муниципальному району на очередно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i - условно-нормативный показатель фактического участия работника, выполняющего полномочия по ведению воинского учета, для i-го поселения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i = Кi / N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Кi - количество граждан, состоящих на воинском учете в i-м поселении по состоянию на 1 января  текущего финансов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min - норматив минимальной численности граждан, состоящих на воинском учете, на обслуживание которых предусматривается 1 полная ставка работ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ъем расходов на содержание одного военно-учетного работника в среднем по муниципальному району на очередной финансовый год определяется по формуле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Wвур /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мр,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Wвур - общий объем субвенции, предусмотренный бюджету муниципального района из областного бюджета на осуществление полномочий по первичному воинскому учету на территориях, где отсутствуют военные комиссариаты, на очередно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мр - условно-нормативный показатель фактического участия работников, выполняющих полномочия по ведению воинского учета, в целом по муниципальному райо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минимальной численности граждан, состоящих на воинском учете, на обслуживание которых предусматривается 1 полная ставка работника, составляет 500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на воинском учете от 500 до 1000 граждан предусматривается один освобожденный работник и на каждую последующую 1000 граждан еще 1 освобожденный работник. При наличии на воинском учете менее 500 граждан предусматривается 1 работник, выполняющий обязанности по совместительству. При этом в соответствии с федеральным законодательством условно-нормативный показатель фактического участия работника, выполняющего обязанности по совместительству, не должен превышать 0,4 и не может быть ниже 0,1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Расчет субвенции бюджетам поселений на осуществление полномочий по первичному воинскому учету на территориях, где отсутствуют военные комиссариаты, на 2019-2021 года прилагается</w:t>
      </w:r>
      <w:r>
        <w:rPr>
          <w:b w:val="false"/>
        </w:rPr>
        <w:t>.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8:00Z</dcterms:created>
  <dc:creator>		skip</dc:creator>
  <dc:description/>
  <cp:keywords/>
  <dc:language>en-US</dc:language>
  <cp:lastModifiedBy>usernat</cp:lastModifiedBy>
  <dcterms:modified xsi:type="dcterms:W3CDTF">2019-01-10T07:27:00Z</dcterms:modified>
  <cp:revision>24</cp:revision>
  <dc:subject>		skip</dc:subject>
  <dc:title>Решение Малоярославецкого районного Собрания депутатов от 21.12.2011 N 60(ред. от 29.02.2012)"О бюджете муниципального района "Малоярославецкий район" на 2012 год и на плановый период 2013 и 2014 годов"</dc:title>
</cp:coreProperties>
</file>