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ge">
                  <wp:posOffset>367665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-407" w:hanging="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0" w:dyaOrig="4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35pt" filled="f" o:ole="">
                                  <v:imagedata r:id="rId3" o:title=""/>
                                </v:shape>
                                <o:OLEObject Type="Embed" ProgID="" ShapeID="ole_rId2" DrawAspect="Content" ObjectID="_206860419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360" w:before="120" w:after="0"/>
                              <w:ind w:first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Администрация (исполнительно-распорядительный орган)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firstLine="36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униципального района «Жиздринский район»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firstLine="36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Калужской области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first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rFonts w:ascii="Arial" w:hAnsi="Arial" w:cs="Arial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т_________________                                                                                        №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28.95pt;mso-position-vertical-relative:page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-407" w:hanging="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0" w:dyaOrig="4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35pt" filled="f" o:ole="">
                            <v:imagedata r:id="rId5" o:title=""/>
                          </v:shape>
                          <o:OLEObject Type="Embed" ProgID="" ShapeID="ole_rId4" DrawAspect="Content" ObjectID="_123933881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360" w:before="120" w:after="0"/>
                        <w:ind w:firstLine="3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Администрация (исполнительно-распорядительный орган)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firstLine="36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униципального района «Жиздринский район»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firstLine="36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Калужской области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first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firstLine="360"/>
                        <w:jc w:val="center"/>
                        <w:rPr>
                          <w:rFonts w:ascii="Arial" w:hAnsi="Arial" w:cs="Arial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от_________________                                                                                        №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29 декабря   2015г.                                                                                           № 1270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168" w:hRule="atLeast"/>
        </w:trPr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rFonts w:eastAsia="Calibri"/>
                <w:b/>
                <w:b/>
                <w:bCs/>
                <w:szCs w:val="26"/>
              </w:rPr>
            </w:pPr>
            <w:r>
              <w:rPr>
                <w:rFonts w:eastAsia="Calibri"/>
                <w:b/>
                <w:bCs/>
                <w:szCs w:val="26"/>
              </w:rPr>
              <w:t xml:space="preserve">О включении сведений в реестр маршрутов регулярных перевозок внутрирайонного значения </w:t>
            </w:r>
            <w:r>
              <w:rPr>
                <w:b/>
                <w:szCs w:val="26"/>
              </w:rPr>
              <w:t xml:space="preserve"> </w:t>
            </w:r>
          </w:p>
          <w:p>
            <w:pPr>
              <w:pStyle w:val="Normal"/>
              <w:autoSpaceDE w:val="false"/>
              <w:ind w:right="175" w:hanging="0"/>
              <w:jc w:val="both"/>
              <w:rPr>
                <w:rFonts w:eastAsia="Calibri"/>
                <w:b/>
                <w:b/>
                <w:bCs/>
                <w:szCs w:val="26"/>
              </w:rPr>
            </w:pPr>
            <w:r>
              <w:rPr>
                <w:rFonts w:eastAsia="Calibri"/>
                <w:b/>
                <w:bCs/>
                <w:szCs w:val="26"/>
              </w:rPr>
              <w:t xml:space="preserve">муниципального района «Жиздринский район»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/>
        <w:t>Руководствуясь Федеральным законом от 13.07.2015г. № 220-ФЗ « об организации регулярных перевозок пассажира и багажа автомобильным транспортом и городским наземным электрическим  транспортом в Российской федерации и о внесении изменений в отдельные законодательные акты Российской Федерации», Уставом муниципального района  «Жиздринский район», рассмотрев сведения о маршрутах регулярных перевозок внутрирайонного значения муниципального района «Жиздринский район»,  администрация муниципального района  «Жиздринский район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</w:t>
        <w:tab/>
        <w:t>Включить сведения о маршрутах регулярных перевозок внутрирайонного значения муниципального района «Жиздринский район», в реестр  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</w:t>
        <w:tab/>
        <w:t>Опубликовать сведения о маршрутах регулярных перевозок внутрирайонного значения муниципального района «Жиздринский район», включенные в соответствующий реестр, на официальном сайте муниципального района «Жиздринский район» в информационно-телекоммуникационной сети «Интернет» по адресу: http://adm-zhizdra.ru/</w:t>
      </w:r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настоящего Постановления возложить на заместителя Главы администрации Жиздринского района по экономике и финансам Т.Г. Денисову.</w:t>
      </w:r>
    </w:p>
    <w:p>
      <w:pPr>
        <w:pStyle w:val="Normal"/>
        <w:ind w:firstLine="720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rPr>
          <w:b/>
          <w:b/>
          <w:szCs w:val="26"/>
        </w:rPr>
      </w:pPr>
      <w:r>
        <w:rPr>
          <w:b/>
          <w:szCs w:val="26"/>
        </w:rPr>
        <w:t>МР «Жиздринский район»                                                                    А.Е. Барыбин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Р «Жиздринский район» 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от 29 декабря 2015 г № 1270 </w:t>
      </w:r>
    </w:p>
    <w:p>
      <w:pPr>
        <w:pStyle w:val="Normal"/>
        <w:widowControl w:val="false"/>
        <w:autoSpaceDE w:val="false"/>
        <w:rPr>
          <w:rFonts w:eastAsia="Calibri" w:cs="Calibri"/>
          <w:sz w:val="22"/>
          <w:szCs w:val="26"/>
        </w:rPr>
      </w:pPr>
      <w:r>
        <w:rPr>
          <w:rFonts w:eastAsia="Calibri" w:cs="Calibri"/>
          <w:sz w:val="22"/>
          <w:szCs w:val="26"/>
        </w:rPr>
      </w:r>
    </w:p>
    <w:p>
      <w:pPr>
        <w:pStyle w:val="Normal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6"/>
      <w:szCs w:val="24"/>
    </w:rPr>
  </w:style>
  <w:style w:type="character" w:styleId="Style18">
    <w:name w:val="Нижний колонтитул Знак"/>
    <w:qFormat/>
    <w:rPr>
      <w:sz w:val="26"/>
      <w:szCs w:val="24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подпись Фондиковой) И.о.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7:00Z</dcterms:created>
  <dc:creator>Ефремкина Ксения Васильевна</dc:creator>
  <dc:description/>
  <cp:keywords>бланк письма ЭЦП</cp:keywords>
  <dc:language>en-US</dc:language>
  <cp:lastModifiedBy>User</cp:lastModifiedBy>
  <cp:lastPrinted>2016-08-31T15:42:00Z</cp:lastPrinted>
  <dcterms:modified xsi:type="dcterms:W3CDTF">2016-12-27T08:47:00Z</dcterms:modified>
  <cp:revision>2</cp:revision>
  <dc:subject/>
  <dc:title>Бланк Письма МРИО ЭЦП</dc:title>
</cp:coreProperties>
</file>