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7084747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3.03. 2017 года                   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«О БЮДЖЕТЕ   СЕЛЬСКОГО ПОСЕЛЕНИЯ «СЕЛО СОВХОЗ КОЛЛЕКТИВИЗАТОР» НА 2017ГОД И ПЛАНОВЫЙ ПЕРИОД 2018-2019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0 от 30 декабря 2016 г 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39 959 рубля, в том числе объем безвозмездных поступлений в сумме 2 963 359 рубля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802 280,7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362 321,72 рубль согласно приложению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2.Приложение 2 дополнить кодом дохода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3220240014100022151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Внести изменения в приложения 4,5,7,9 согласно приложениям 2,3,4,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2 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Н.Самлюкова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16T16:55:00Z</cp:lastPrinted>
  <dcterms:modified xsi:type="dcterms:W3CDTF">2017-03-14T05:55:00Z</dcterms:modified>
  <cp:revision>160</cp:revision>
  <dc:subject/>
  <dc:title>29 ноября 2007 года N 375-ОЗ</dc:title>
</cp:coreProperties>
</file>