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от   13 марта 2017г                                                                                                              №89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Е И ДОПОЛНЕНИЙ В РЕШЕНИЕ О БЮДЖЕТЕ ГОРОДСКОГО ПОСЕЛЕНИЯ «ГОРОД ЖИЗДРА» НА 2017 ГОД  И ПЛАНОВЫЙ ПЕРИОД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78 от 26 декабря 2016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7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19 934 726 рублей, в том числе объем безвозмездных поступлений в сумме 6 593 126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0 867 822,21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 798 88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933 096,21 рублей согласно приложение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Внести изменения в приложения 4,5,7,9 согласно приложениям 2,3,4,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7-03-14T06:56:00Z</dcterms:modified>
  <cp:revision>192</cp:revision>
  <dc:subject/>
  <dc:title>29 ноября 2007 года N 375-ОЗ</dc:title>
</cp:coreProperties>
</file>