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3108214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4.03.2017 года                                                                                                                  № 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«О БЮДЖЕТЕ СЕЛЬСКОГО ПОСЕЛЕНИЯ «ДЕРЕВНЯ АКИМОВКА» НА 2017 ГОД  ПЛАНОВЫЙ ПЕРИОД 2018 И 2019 ГОДОВ»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6 от 16 декабря 2016 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ю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204 202  рубля, в том числе объем безвозмездных поступлений в сумме 3 131 60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755 352,80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 сельского поселения  551 150,80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Внести изменения в приложения 4,5,7,9 согласно приложениям 2,3,4,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7-03-14T06:01:00Z</dcterms:modified>
  <cp:revision>30</cp:revision>
  <dc:subject/>
  <dc:title>29 ноября 2007 года N 375-ОЗ</dc:title>
</cp:coreProperties>
</file>