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8975341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 09 марта 2017 года                                                                                                        № 6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О БЮДЖЕТЕ СЕЛЬСКОГО ПОСЕЛЕНИЯ «СЕЛО ОВСОРОК» НА 2017 ГОД И ПЛАНОВЫЙ ПЕРИОД 2018-2019 ГОДОВ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5 от 16 декабря 2016 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62 941 рубль, в том числе объем безвозмездных поступлений в сумме 2 311 741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716 739,57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7 года в сумме 6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253 798,57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Внести изменения в приложения 4,5,7,9 согласно приложениям 1,2,3,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Приложение 13 изложить в новой редакции приложения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12-26T10:06:00Z</cp:lastPrinted>
  <dcterms:modified xsi:type="dcterms:W3CDTF">2017-03-09T09:25:00Z</dcterms:modified>
  <cp:revision>174</cp:revision>
  <dc:subject/>
  <dc:title>29 ноября 2007 года N 375-ОЗ</dc:title>
</cp:coreProperties>
</file>