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429915083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ДЕРЕВНЯ МЛАДЕНСК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sz w:val="20"/>
          <w:szCs w:val="20"/>
        </w:rPr>
        <w:t>от  22 марта 2017 года                                                                                                               № 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В РЕШЕНИЕ «О БЮДЖЕТЕ СЕЛЬСКОГО ПОСЕЛЕНИЯ «ДЕРЕВНЯ МЛАДЕНСК» НА 2017 ГОД И НА ПЛАНОВЫЙ ПЕРИОД 2018-2019 ГОДОВ»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36 от 16 декабря 2016 г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ункт 1 статьи 1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сельского поселения на 201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2 583 232 рубля, в том числе объем безвозмездных поступлений в сумме 2 360 232 руб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в сумме 2 730 241,08 рубл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 сельского поселения 147 009,08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2.Приложение 2 дополнить кодом дохода: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13220240014100022151-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Внести изменения в приложения 4,5,7,9 согласно приложениям 2,3,4,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 "Деревня Младенск"                                      С.П.Муравьева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nat</cp:lastModifiedBy>
  <cp:lastPrinted>2014-12-01T08:44:00Z</cp:lastPrinted>
  <dcterms:modified xsi:type="dcterms:W3CDTF">2017-03-24T07:32:00Z</dcterms:modified>
  <cp:revision>144</cp:revision>
  <dc:subject/>
  <dc:title>29 ноября 2007 года N 375-ОЗ</dc:title>
</cp:coreProperties>
</file>