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49249723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/>
        <w:t>.</w:t>
      </w: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ТУДЕНЕЦ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3.03.2017 года                                                                                                       № 5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«О БЮДЖЕТЕ   СЕЛЬСКОГО ПОСЕЛЕНИЯ «СЕЛО СТУДЕНЕЦ» НА 2017 ГОД И ПЛАНОВЫЙ 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7 от 16 декабря 2016 г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698 849 рублей, в том числе объем безвозмездных поступлений в сумме 3 097 94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5 354 672,1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8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8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 сельского поселения  655 823,18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2.Приложение 2 дополнить кодом дохо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220240014100022151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Внести изменения в приложения 4,5,7,9 согласно приложениям 1,2,3,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Приложение 13 изложить в новой редакции приложения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В.Е. Кошманов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4:00Z</dcterms:created>
  <dc:creator>Жиздра</dc:creator>
  <dc:description/>
  <cp:keywords/>
  <dc:language>en-US</dc:language>
  <cp:lastModifiedBy>usernat</cp:lastModifiedBy>
  <cp:lastPrinted>2014-12-10T10:07:00Z</cp:lastPrinted>
  <dcterms:modified xsi:type="dcterms:W3CDTF">2017-03-13T11:28:00Z</dcterms:modified>
  <cp:revision>29</cp:revision>
  <dc:subject/>
  <dc:title>29 ноября 2007 года N 375-ОЗ</dc:title>
</cp:coreProperties>
</file>