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35877119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ГОРЬ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15 марта  2017 года                                                                                                      № 6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О БЮДЖЕТЕ СЕЛЬСКОГО ПОСЕЛЕНИЯ «СЕЛО ОГОРЬ» НА 2017 ГОД ПЛАНОВЫЙ ПЕРИОД 2018 И 2019 ГОДОВ»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34 от 16 декабря 2016 г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ункт 1 статьи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2 599 229 рублей, в том числе объем безвозмездных поступлений в сумме 1 448 729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3 266 988,99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667 759,99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2.Приложение 2 дополнить кодом дохода: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13220240014100022151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3.Внести изменения в приложения 4,5,7,9 согласно приложениям 2,3,4,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"Село Огорь"                                                                                                            П.В.Шведов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9:00Z</dcterms:created>
  <dc:creator>Жиздра</dc:creator>
  <dc:description/>
  <cp:keywords/>
  <dc:language>en-US</dc:language>
  <cp:lastModifiedBy>usernat</cp:lastModifiedBy>
  <cp:lastPrinted>2014-12-01T08:52:00Z</cp:lastPrinted>
  <dcterms:modified xsi:type="dcterms:W3CDTF">2017-03-16T05:14:00Z</dcterms:modified>
  <cp:revision>31</cp:revision>
  <dc:subject/>
  <dc:title>29 ноября 2007 года N 375-ОЗ</dc:title>
</cp:coreProperties>
</file>