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91221770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АЯ ДУМА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30  мая   2014 года                                                                                                  № 2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И ДОПОЛНЕНИЙ В РЕШЕНИЕ ГОРОДСКОЙ ДУМЫ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ГОРОДСКОГО ПОСЕЛЕНИЯ «ГОРОД ЖИЗДРА» НА 2014 ГОД  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Й  ПЕРИОД 2015-2016 ГОД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городского поселения «Город Жиздра» № 177 от 16 декабря 2013 года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4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3 869 062 рублей, в том числе объем безвозмездных поступлений в сумме 12 440 062  рубл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7 437 606,86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городского поселения в сумме 540000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000 рублей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рхний предел  муниципального долга на 1 января 2015 года в сумме  1124599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ельный   объем  муниципального   долга   в  сумме 13400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3 568 544,86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нести изменения в приложения 3,5,7,9 согласно приложениям 1,2,3,4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Приложение 13 изложить в редакции приложения 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 М.М.Сергунов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4-06-06T05:23:00Z</dcterms:modified>
  <cp:revision>154</cp:revision>
  <dc:subject/>
  <dc:title>29 ноября 2007 года N 375-ОЗ</dc:title>
</cp:coreProperties>
</file>