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72578281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7 апреля 2022  года                                                                                                  №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годового отчета об исполнении бюджет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П «Деревня Акимовка» за 202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ст. 264.2, 264.5, и 264.6 Бюджетного Кодекса Российской Федерации, главой 6 Положения о бюджетном процессе в сельском  поселении «Деревня Акимовка», утвержденного Решением сельской  Думы № 35 от 25.11.2013г Сельская Дума сельского поселения «Деревня Акимовка»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 Деревня Акимовка»  за 2021 год по доходам в сумме 7 005 818,58 рублей,  расходам в сумме 6 733 148,04 рублей, с профицитом  272 670,54   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Деревня Акимовка»   за 2021 год 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1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1 год  по разделам и подразделам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« Деревня Акимовка»   за 2021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« Деревня Акимовка»   за 2021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еревня Акимовка»                            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01-20T12:42:00Z</cp:lastPrinted>
  <dcterms:modified xsi:type="dcterms:W3CDTF">2022-04-29T06:44:00Z</dcterms:modified>
  <cp:revision>194</cp:revision>
  <dc:subject/>
  <dc:title>29 ноября 2007 года N 375-ОЗ</dc:title>
</cp:coreProperties>
</file>