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/>
              <w:object w:dxaOrig="4080" w:dyaOrig="4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.45pt;height:49.45pt" filled="f" o:ole="">
                  <v:imagedata r:id="rId3" o:title=""/>
                </v:shape>
                <o:OLEObject Type="Embed" ProgID="" ShapeID="ole_rId2" DrawAspect="Content" ObjectID="_492652207" r:id="rId2"/>
              </w:object>
            </w:r>
            <w:r>
              <w:rPr/>
              <w:t xml:space="preserve">                                                  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192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ЖИЗДРИНСКОЕ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192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ЙОННОЕ СОБРАНИЕ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192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</w:t>
            </w:r>
            <w:r>
              <w:rPr>
                <w:b/>
                <w:sz w:val="28"/>
                <w:szCs w:val="28"/>
              </w:rPr>
              <w:t xml:space="preserve">муниципального района                                                                      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192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Жиздринский район»  Калужской области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192"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192"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  6 мая  2022 года                                                                                          №27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годового отчета об исполн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 муниципального района «Жиздринский район» </w:t>
      </w:r>
    </w:p>
    <w:p>
      <w:pPr>
        <w:pStyle w:val="Normal"/>
        <w:rPr/>
      </w:pPr>
      <w:r>
        <w:rPr>
          <w:b/>
          <w:sz w:val="28"/>
          <w:szCs w:val="28"/>
        </w:rPr>
        <w:t>за 2021 год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540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о статьями 264.2, 264.5, 264.6 Бюджетного Кодекса Российской Федерации, главой 6 Положения о бюджетном процессе в муниципальном районе «Жиздринский район» Калужской области, утвержденного Решением Жиздринского Районного Собрания от 25 ноября 2013 г. № 81, Жиздринское Районное Собрание муниципального района "Жиздринский район" </w:t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дить отчет об исполнении бюджета муниципального района «Жиздринский район» за 2021 год по доходам в сумме 550 437 514,96 рублей,  расходам в сумме 538 420 094,82 рубля,  с  профицитом 12 017 420,14 рублей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твердить исполнение доходов бюджета муниципального района «Жиздринский район» за 2021 год по кодам классификации доходов бюджетов согласно Приложению № 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sz w:val="28"/>
          <w:szCs w:val="28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твердить исполнение расходов  бюджета муниципального района «Жиздринский район» за 2021 год по ведомственной структуре расходов  согласно Приложению № 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sz w:val="28"/>
          <w:szCs w:val="28"/>
        </w:rPr>
        <w:t>Статья 4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твердить исполнение расходов  бюджета муниципального района «Жиздринский район» за 2021 год по разделам и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sz w:val="28"/>
          <w:szCs w:val="28"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твердить исполнение расходов  бюджета муниципального района «Жиздринский район» за 2021 год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</w:t>
      </w:r>
      <w:r>
        <w:rPr/>
        <w:t xml:space="preserve">  </w:t>
      </w:r>
      <w:r>
        <w:rPr>
          <w:sz w:val="28"/>
          <w:szCs w:val="28"/>
        </w:rPr>
        <w:t>согласно Приложению № 4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sz w:val="28"/>
          <w:szCs w:val="28"/>
        </w:rPr>
        <w:t>Статья 6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твердить исполнение источников финансирования дефицита  бюджета муниципального района «Жиздринский район» за 2021 год по кодам  классификации источников финансирования дефицитов бюджетов согласно Приложению № 5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sz w:val="28"/>
          <w:szCs w:val="28"/>
        </w:rPr>
        <w:t>Статья 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стоящее Решение вступает в силу с момента его принятия и подлежит 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Жиздринский район»                                                              М.С. Куренкова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5:55:00Z</dcterms:created>
  <dc:creator>i965</dc:creator>
  <dc:description/>
  <cp:keywords/>
  <dc:language>en-US</dc:language>
  <cp:lastModifiedBy>User</cp:lastModifiedBy>
  <cp:lastPrinted>2015-07-14T09:36:00Z</cp:lastPrinted>
  <dcterms:modified xsi:type="dcterms:W3CDTF">2022-05-12T05:32:00Z</dcterms:modified>
  <cp:revision>33</cp:revision>
  <dc:subject/>
  <dc:title>                                                    </dc:title>
</cp:coreProperties>
</file>