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51417856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ОВХОЗ КОЛЛЕКТИВИЗАТОР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7 апреля 2022  года                                                                                                       №8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годового отчета об исполнении бюджета сельского поселения «Село совхоз Коллективизатор» Жиздринского района за 202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овхоз Коллективизатор», утвержденного Решением Сельской Думы № 37 от 26.11.2013г Сельская Дума сельского поселения «Село совхоз Коллективизатор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Село Совхоз Коллективизатор» за 2021 год по доходам в сумме 8 470 721,54 рублей,  расходам в сумме 7 179 565,71 рублей, с профицитом  1 291 155,83 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Село Совхоз Коллективизатор»  за 2021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Совхоз Коллективизатор»  за 2021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 за 2021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за 2021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Совхоз Коллективизатор» за 2021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стоящее Решение вступает в силу с момента его принятия и подлежит официальному опубликова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    В.Кривакова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5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2-05-05T12:48:00Z</dcterms:modified>
  <cp:revision>28</cp:revision>
  <dc:subject/>
  <dc:title>29 ноября 2007 года N 375-ОЗ</dc:title>
</cp:coreProperties>
</file>