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8615892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04. 2022 года                                                                                                             № 10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сельского поселения  «Село Овсорок» за 2021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1 год по доходам в сумме 7 047 041,95 рубль,  расходам  в  сумме 6 500 078,98 рублей, с  профицитом  546 962,97   рубля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1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1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1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2-04-29T07:06:00Z</dcterms:modified>
  <cp:revision>166</cp:revision>
  <dc:subject/>
  <dc:title>29 ноября 2007 года N 375-ОЗ</dc:title>
</cp:coreProperties>
</file>