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246181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7 апреля 2022 года                                            </w:t>
        <w:tab/>
        <w:tab/>
        <w:tab/>
        <w:tab/>
        <w:tab/>
        <w:t xml:space="preserve"> № 7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годового отчет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«Село Огорь» за 2021 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и 264.6 Бюджетного Кодекса Российской Федерации, Главой 6 Положения о бюджетном процессе в сельском поселении «Село Огорь», утвержденного Решением Сельской Думы от 26.11.2013г № 31,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горь» за 2021 год по доходам в сумме 10 409 870,82 рубля,  по расходам  в  сумме 6 205 642,36 рублей, с  профицитом 4 204 228,46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горь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горь»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 за 2021 год  по разделам и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за 2021 год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горь» 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В.В.Тюрин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2-05-05T06:10:00Z</dcterms:modified>
  <cp:revision>142</cp:revision>
  <dc:subject/>
  <dc:title>29 ноября 2007 года N 375-ОЗ</dc:title>
</cp:coreProperties>
</file>