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204925488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6 мая 2022 года                                                                                            № 90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1  год   по    доходам  в   сумме    56 589 523,11  рубля,  по   расходам   в    сумме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55 860 412,74 рублей, с профицитом    729 010,37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1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1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1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1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1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22-05-17T05:48:00Z</dcterms:modified>
  <cp:revision>29</cp:revision>
  <dc:subject/>
  <dc:title/>
</cp:coreProperties>
</file>