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2028132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 октября  2014 года                                                               № 2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ВСОРОК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31 марта 2014 года № 12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 1 второй и третий абзац изложить с ново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49 135 рублей, в том числе объем безвозмездных поступлений в сумме 1 593 50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551 690,23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Село Овсорок"                                                                                                  Т.А.Кова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3-12-26T10:06:00Z</cp:lastPrinted>
  <dcterms:modified xsi:type="dcterms:W3CDTF">2014-10-01T06:05:00Z</dcterms:modified>
  <cp:revision>140</cp:revision>
  <dc:subject/>
  <dc:title>29 ноября 2007 года N 375-ОЗ</dc:title>
</cp:coreProperties>
</file>