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467325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0 октября  2014 года                                                                                        № 3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Й В РЕШЕНИЕ О БЮДЖЕТЕ СЕЛЬСКОГО ПОСЕЛЕНИЯ «СЕЛО ОГОРЬ» НА 2014 ГОД И ПЛАНОВЫЙ ПЕРИОД 2015-2016 ГОДОВ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35 (изменения и дополнения № 13 от 28 марта 2014 г)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 статье 1 в пункте 1 второй, третий абзац изложить с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846 658 рублей, в том числе объем безвозмездных поступлений в сумме 1 999 091 руб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897 333,16 рубля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2.  Внести изменения в приложения 3,5,7,9 согласно приложениям 1,2,3,4.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газете «Искр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Село Огорь"                                                                                                             В.П.Пале</w:t>
      </w:r>
      <w:r>
        <w:rPr/>
        <w:t>е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12-26T10:02:00Z</cp:lastPrinted>
  <dcterms:modified xsi:type="dcterms:W3CDTF">2014-10-30T06:10:00Z</dcterms:modified>
  <cp:revision>111</cp:revision>
  <dc:subject/>
  <dc:title>29 ноября 2007 года N 375-ОЗ</dc:title>
</cp:coreProperties>
</file>