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61715233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ОВХОЗ КОЛЛЕКТИВИЗАТОР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30 сентября 2014 года                                                                №26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СЕЛЬСКОГО ПОСЕЛЕНИЯ «СЕЛО СОВХОЗ КОЛЛЕКТИВИЗАТОР» НА 2014 ГОД  И ПЛАНОВЫЙ ПЕРИОД  2015-201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6 декабря 2013 г № 41(изменения и дополнения от 28 марта 2014 г № 12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 статье 1 в пункте  1 второй и третий абзац изложить с ново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023 208 рубля, в том числе объем безвозмездных поступлений в сумме 1 716 67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4 136 672,66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нести изменения в приложения 3,5,7,9 согласно приложениям 1,2,3,4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ступ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ело Совхоз Коллективизатор»                                                              Н.Самлюков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sernat</cp:lastModifiedBy>
  <cp:lastPrinted>2014-09-30T10:04:00Z</cp:lastPrinted>
  <dcterms:modified xsi:type="dcterms:W3CDTF">2014-09-30T06:04:00Z</dcterms:modified>
  <cp:revision>129</cp:revision>
  <dc:subject/>
  <dc:title>29 ноября 2007 года N 375-ОЗ</dc:title>
</cp:coreProperties>
</file>