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2" w:after="0"/>
        <w:ind w:left="14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ОЯСНИТЕЛЬНАЯ ЗАПИСКА МУНИЦИПАЛЬНОГО РАЙОНА «ЖИЗДРИНСКИЙ РАЙОН»  ЗА 2021 ГОД  И ПЛАНОВЫЙ ПЕРИОД  </w:t>
      </w:r>
    </w:p>
    <w:p>
      <w:pPr>
        <w:pStyle w:val="Normal"/>
        <w:shd w:fill="FFFFFF" w:val="clear"/>
        <w:spacing w:before="292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022-2024гг.</w:t>
      </w:r>
    </w:p>
    <w:p>
      <w:pPr>
        <w:pStyle w:val="Normal"/>
        <w:shd w:fill="FFFFFF" w:val="clear"/>
        <w:spacing w:before="292" w:after="0"/>
        <w:jc w:val="center"/>
        <w:rPr/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Экономическое развитие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субъектов малого предпринимательства на территории Жиздринского муниципального района на 01.01.2022 составляет 223,75 ед., за 2020 год -223,75 ед., в том числе количество субъектов малого и среднего предпринимательства за 2021 год -224 ед. ,за 2020 год -224 ед.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2021 года объем инвестиций в основной капитал (за исключением бюджетных средств) в расчете на 1 жителя составил 13349 рублей, за 2020 год-14228 рублей.</w:t>
      </w:r>
    </w:p>
    <w:p>
      <w:pPr>
        <w:pStyle w:val="Normal"/>
        <w:shd w:fill="FFFFFF" w:val="clear"/>
        <w:ind w:left="97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направленная работа по земельному контролю приводит к увеличению доли площади земельных участков, являющихся объектами налогообложения земельным налогом в общей площади территории муниципального района. По итогам 2021 год этот показатель составил 100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На территории муниципального района «Жиздринский район»                                          В 2020 году числится 5 сельскохозяйственных организаций (  ООО «Биопродукт Агро»; ООО «Славянский Производственная компания; ООО «Агрофирма Полюдово»; ООО «Жиздринская молочная компания»). С 2020г  ООО «Биопродукт Агро» -банкротство;  ООО «Жиздринская молочная компания»-не ведет производственно хозяйствен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прибыльных сельскохозяйственных организаций ,в общем их числе в 2021году составило 50% .Причиной снижения прибыльных организаций связано с 2020г два сельскохозяйственных предприятия поменяли производственно - хозяйственную деятельность на КФХ  (ООО «МПКМ»; ООО «Калинино»). ООО «Биопродукт Агро» -банкротство;  ООО «Жиздринская молочная компания»-не ведет производственно хозяйствен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году к производственно - хозяйственной деятельности приступило сельскохозяйственное предприятие ООО «Агофирма Полюдово»,  которое  сработало в 2021году  с убытком ( убыток составил 8925,0 тыч. руб). Доля прибыльных сельскохозяйственных организаций, в общем их числе в 2022году составит5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огнозным показателям на период до 2024 года доля прибыльных сельскохозяйственных организаций составит 10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>Общая протяженность автомобильных дорог общего пользования местного значения  составляет 298,82 км, из них протяженность дорого с твердым покрытием и грунтовых дорог не отвечающих нормативным требованием составляет 123,18 км.</w:t>
      </w:r>
    </w:p>
    <w:p>
      <w:pPr>
        <w:pStyle w:val="Normal"/>
        <w:shd w:fill="FFFFFF" w:val="clear"/>
        <w:ind w:left="25" w:right="6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я протяженности 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 в 2021 году составила 39 %. </w:t>
      </w:r>
    </w:p>
    <w:p>
      <w:pPr>
        <w:pStyle w:val="Normal"/>
        <w:shd w:fill="FFFFFF" w:val="clear"/>
        <w:ind w:left="50" w:right="47" w:firstLine="698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аселенных пунктах, не имеющих регулярного автобусного сообщения, </w:t>
      </w:r>
      <w:r>
        <w:rPr>
          <w:color w:val="000000"/>
          <w:sz w:val="28"/>
          <w:szCs w:val="28"/>
        </w:rPr>
        <w:t xml:space="preserve">проживает 1,55% от общей численности населения района. Открытие новых </w:t>
      </w:r>
      <w:r>
        <w:rPr>
          <w:color w:val="000000"/>
          <w:spacing w:val="9"/>
          <w:sz w:val="28"/>
          <w:szCs w:val="28"/>
        </w:rPr>
        <w:t>автобусных маршрутов в данные населенные пункты не планируетс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Социально-экономическая ситуация в районе характеризуется ростом заработной платы работников всех отраслей экономики. Среднемесячная номинальная начисленная заработная плата работников </w:t>
      </w:r>
      <w:r>
        <w:rPr>
          <w:sz w:val="28"/>
          <w:szCs w:val="28"/>
        </w:rPr>
        <w:t xml:space="preserve">крупных и средних предприятий в районе составила в 2021году 31695  рублей по сравнению с 2020 г.( 31613 рублей) осталось на прежнем уровне; работников   муниципальных дошкольных учреждений составила 24886,3 рублей, увеличилась на 15% к уровню 2020 года (21621,4   рублей); муниципальных общеобразовательных учреждений  –  28803,3 рублей, увеличилась на 9% к уровню 2020 года (26377,3 рублей); учителей  муниципальных общеобразовательных учреждений – 37932 рубля, увеличилось на 13% к уровню 2020 года (33470  рублей).     </w:t>
      </w:r>
    </w:p>
    <w:p>
      <w:pPr>
        <w:pStyle w:val="Normal"/>
        <w:shd w:fill="FFFFFF" w:val="clear"/>
        <w:spacing w:before="4" w:after="0"/>
        <w:ind w:left="86" w:right="4" w:firstLine="706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работников муниципальных дошкольных образовательных учреждений увеличилась в связи с увеличением субвенции на дошкольное образование. Среднемесячная номинальная начисленная заработная плата работников муниципальных общеобразовательных учреждений увеличилась в связи с увеличением субвенции на общее образов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</w:t>
      </w:r>
      <w:r>
        <w:rPr>
          <w:color w:val="000000"/>
          <w:sz w:val="28"/>
          <w:szCs w:val="28"/>
        </w:rPr>
        <w:t xml:space="preserve">униципальных учреждениях культуры и искусства среднемесячная номинальная начисленная заработная плата работников составила за 2021 год – 40464,1 рублей,  увеличилось на 10% в  2020 году - 36627,3 рублей.  </w:t>
      </w:r>
    </w:p>
    <w:p>
      <w:pPr>
        <w:pStyle w:val="Normal"/>
        <w:shd w:fill="FFFFFF" w:val="clear"/>
        <w:spacing w:before="4" w:after="0"/>
        <w:ind w:left="86" w:right="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стема дошкольного образования муниципального района «Жиздринский район» в 2021 году представлена одним  дошкольным образовательным учреждением (МКДОУ «Детский сад «Улыбка») с количеством детей 190 человек, а также шестью  дошкольными группами   сокращенного дня, организованными на базе общеобразовательных учреждений (МКОУ «Акимовская ООШ», МКОУ «Кореневская ООШ», МКОУ «Полюдовская ООШ», МКОУ «СОШ», с.Зикеево, МКОУ «Овсорокская СОШ», МКОУ «СОШ №2») с количеством 60 человек; одной группой кратковременного пребывания, открытой на базе  МКОУ «Огорская ООШ» с количеством 9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детей, получающих дошкольную образовательную услугу и услугу по их содержанию в муниципальных образовательных учреждениях в общей численности детей в  возрасте 1-6 лет увеличилась в связи с увеличением наполняемости групп в детском саду «Улыбка» г. Жизд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 уменьшилась. В дошкольные образовательные учреждения нет очереди для детей 3-7 лет, все желающие получают данную услу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муниципальном районе 9 общеобразовательных учреждений с количеством 944 учащихся на конец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я выпускников,  не получивших аттестат, в 2021 году составила 2,4%      (1 учащийся). 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бюджета муниципального образования на общее образование в расчете на 1 обучающегося в муниципальных общеобразовательных учреждениях увеличив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я детей с 1 и 2 группой здоровья осталась на прежнем уровне и составила 79,1%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Ежегодно в 9 школах и МКОУ ДО «Дом детского творчества» организуются лагеря с дневным пребыванием детей. В 2021 г. в них отдохнули 214 детей, в 2020г. – 214. На питание детей в лагерях с дневным пребыванием в 2021г. было выделено 185 руб. в день на одного ребенка, в 2020г. – 178 рублей в день на одного ребен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занимающихся физической культурой и спортом составило 5015 человек, 48.1% от обшей численности населения Жиздринского района. Для проведения физкультурно-массовой работы в районе имеется 43 спортивных сооружения, из них 9 спортивных залов. Функционируют 9 школ и МБОУ ДОД «ДЮСШ «Звезда», в которых работают 27 специалистов по физической культуре. Спортивно-массовая работа способствовала проведению  зимних и летних районных «Недель здоровья», соревнований по массовым видам спорта, в которых приняло участие около 4895</w:t>
      </w:r>
      <w:bookmarkStart w:id="0" w:name="_GoBack"/>
      <w:bookmarkEnd w:id="0"/>
      <w:r>
        <w:rPr>
          <w:sz w:val="28"/>
          <w:szCs w:val="28"/>
        </w:rPr>
        <w:t xml:space="preserve">  человек. Большое внимание в районе уделялось летнему отдыху учащихся. При школах работали оздоровительные площадки с дневным пребыванием, спортивный лагерь. </w:t>
      </w:r>
      <w:r>
        <w:rPr>
          <w:color w:val="000000"/>
          <w:spacing w:val="11"/>
          <w:sz w:val="28"/>
          <w:szCs w:val="28"/>
        </w:rPr>
        <w:t xml:space="preserve">Удельный вес населения, занимающегося физической культурой и </w:t>
      </w:r>
      <w:r>
        <w:rPr>
          <w:color w:val="000000"/>
          <w:spacing w:val="2"/>
          <w:sz w:val="28"/>
          <w:szCs w:val="28"/>
        </w:rPr>
        <w:t xml:space="preserve">спортом, в Жиздринском районе на ближайшие годы будет </w:t>
      </w:r>
      <w:r>
        <w:rPr>
          <w:color w:val="000000"/>
          <w:sz w:val="28"/>
          <w:szCs w:val="28"/>
        </w:rPr>
        <w:t xml:space="preserve">увеличиваться.  </w:t>
      </w:r>
    </w:p>
    <w:p>
      <w:pPr>
        <w:pStyle w:val="Normal"/>
        <w:ind w:firstLine="540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ур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остояние сферы культуры на протяжении ряда лет остается стабильным, число культурных учреждений, библиотек, клубов неизменно. Уровень фактической обеспеченности учреждениями культуры от нормативной потребности неизменен  и достаточно высок: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клубам и учреждениям клубного типа составляет – 100%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библиотекам составляет - 100 %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территории Жиздринского района учреждения культуры располагаются в 16 зданиях, 9 из которых требуют капитального ремонта – 56%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2021 году здания Коллективизаторского СДК и Жиздринской школы искусств  капитально отремонтированы. По итогам 2021 годы в капремонте будут нуждаться 7 зданий, т.е. 43%. </w:t>
        <w:tab/>
        <w:t xml:space="preserve">В 2022 году планируется капремонт Никитинского СДК, % потребности в ремонте составит 37%. </w:t>
        <w:tab/>
        <w:t>В 2023 году капитального ремонта потребует Зикеевский СДК, к числу зданий добавится 1 ед., % составит 43%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firstLine="540"/>
        <w:jc w:val="both"/>
        <w:rPr>
          <w:color w:val="1F497D"/>
        </w:rPr>
      </w:pPr>
      <w:r>
        <w:rPr>
          <w:color w:val="1F497D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Жилищное строительство и обеспечение гражданам жиль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ввода в действие жилых домов на территории района за 2021 год составил 0.25 тыс. кв. м . </w:t>
      </w:r>
    </w:p>
    <w:p>
      <w:pPr>
        <w:pStyle w:val="Normal"/>
        <w:shd w:fill="FFFFFF" w:val="clear"/>
        <w:ind w:left="97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тогам 2021 года было предоставлено для строительства земельных участков общей площадью 2,5 га, в т.ч. для индивидуального жилищного строительства 2,5 г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4" w:after="0"/>
        <w:ind w:left="108" w:right="14" w:firstLine="6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 xml:space="preserve">а территории района жилищное строительство проводится за счет средств индивидуальных застройщиков, поэтому основная доля земельных </w:t>
      </w:r>
      <w:r>
        <w:rPr>
          <w:color w:val="000000"/>
          <w:sz w:val="28"/>
          <w:szCs w:val="28"/>
        </w:rPr>
        <w:t xml:space="preserve">участков формируется для данной цели, в соответствии с заявлениями граждан, </w:t>
      </w:r>
      <w:r>
        <w:rPr>
          <w:color w:val="000000"/>
          <w:spacing w:val="-1"/>
          <w:sz w:val="28"/>
          <w:szCs w:val="28"/>
        </w:rPr>
        <w:t>изъявивших желание построить жилой дом.</w:t>
      </w:r>
      <w:r>
        <w:rPr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02" w:after="0"/>
        <w:ind w:lef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в 2021 году составила 10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 района в уставном капитале которых составляет не более 25 процентов, в общем числе организаций коммунального комплекса, осуществляющих свою деятельность муниципального района неизменно и составляет 100%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" w:after="0"/>
        <w:ind w:left="97" w:right="4" w:firstLine="716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изация муниципального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в 2021 году составила 16,5%. В перспективный период планируется увеличение доли собственных доходов за счет  увеличения  поступлений  налога на доходы физических лиц, земельного нало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– 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в районе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1году составили 4069,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в 2010 году утверждена схема территориального планирования.</w:t>
      </w:r>
    </w:p>
    <w:p>
      <w:pPr>
        <w:pStyle w:val="Normal"/>
        <w:shd w:fill="FFFFFF" w:val="clear"/>
        <w:ind w:right="43" w:firstLine="727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постоянного населения  за 2021 год 9978 человек. Численность постоянного населения на 01.01.2022г. составила 9946 человек,  на 01.01.2021 (10011 человек),</w:t>
      </w:r>
      <w:r>
        <w:rPr>
          <w:color w:val="000000"/>
          <w:sz w:val="28"/>
          <w:szCs w:val="28"/>
        </w:rPr>
        <w:t xml:space="preserve">  в перспективе планируется сохранить численность населения на этом уровне. </w:t>
      </w:r>
    </w:p>
    <w:p>
      <w:pPr>
        <w:pStyle w:val="Normal"/>
        <w:shd w:fill="FFFFFF" w:val="clear"/>
        <w:spacing w:before="7" w:after="0"/>
        <w:ind w:left="97" w:right="4" w:firstLine="716"/>
        <w:jc w:val="both"/>
        <w:rPr>
          <w:color w:val="000000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стоящее время </w:t>
      </w:r>
      <w:r>
        <w:rPr>
          <w:color w:val="000000"/>
          <w:spacing w:val="1"/>
          <w:sz w:val="28"/>
          <w:szCs w:val="28"/>
        </w:rPr>
        <w:t>генеральные планы сельских поселений  и городского поселения утвержде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7" w:after="0"/>
        <w:ind w:left="97" w:right="4" w:firstLine="7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направлением в работе по энергосбережению и повышению энергетической эффективности является снижение потребления природных энергетических ресурсов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казатели удельного расхода потребления по видам энергоресурсов по многоквартирным жилым домам в 2021 году стабильны или имеют незначительное колебание. Отмечена тенденция сокращения удельного потребления энергоресурсов по муниципальным учреждениям, прежде всего за счет установки приборов учета в соответствии с нормами Федерального закона от 23.11.2009 №261-ФЗ «Об энергосбережении и о повышении энергетической эффективности». Увеличение отмечено по показателю удельного потребления электрической энергии за счет включения в объемы потребления уличного освещения.</w:t>
      </w:r>
    </w:p>
    <w:sectPr>
      <w:type w:val="nextPage"/>
      <w:pgSz w:w="11906" w:h="16838"/>
      <w:pgMar w:left="1418" w:right="9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center"/>
    </w:pPr>
    <w:rPr>
      <w:rFonts w:eastAsia="Calibri" w:cs="Times New Roman"/>
      <w:sz w:val="26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200"/>
      <w:ind w:firstLine="720"/>
    </w:pPr>
    <w:rPr>
      <w:rFonts w:ascii="Calibri" w:hAnsi="Calibri" w:cs="Calibri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37:00Z</dcterms:created>
  <dc:creator>User</dc:creator>
  <dc:description/>
  <cp:keywords/>
  <dc:language>en-US</dc:language>
  <cp:lastModifiedBy>User</cp:lastModifiedBy>
  <cp:lastPrinted>2021-04-30T12:03:00Z</cp:lastPrinted>
  <dcterms:modified xsi:type="dcterms:W3CDTF">2022-04-28T13:56:00Z</dcterms:modified>
  <cp:revision>16</cp:revision>
  <dc:subject/>
  <dc:title>Дорожное хозяйство и транспорт</dc:title>
</cp:coreProperties>
</file>