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МР "Жиздринский район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МР "Жиздринский район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 1 кв.  2019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70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МР  </w:t>
              <w:br/>
              <w:t xml:space="preserve">"Жиздринский район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>тыс. руб.</w:t>
            </w:r>
          </w:p>
        </w:tc>
      </w:tr>
      <w:tr>
        <w:trPr>
          <w:trHeight w:val="39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/>
            </w:pPr>
            <w:r>
              <w:rPr/>
              <w:t>5445,89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1,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/>
            </w:pPr>
            <w:r>
              <w:rPr/>
              <w:t>1553,13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Работники муниципальных учреждени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73,4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/>
            </w:pPr>
            <w:r>
              <w:rPr/>
              <w:t>27543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   Барыбин А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User</cp:lastModifiedBy>
  <cp:lastPrinted>2016-04-05T15:09:00Z</cp:lastPrinted>
  <dcterms:modified xsi:type="dcterms:W3CDTF">2019-04-16T05:15:00Z</dcterms:modified>
  <cp:revision>42</cp:revision>
  <dc:subject/>
  <dc:title>Сведения</dc:title>
</cp:coreProperties>
</file>