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5130"/>
      </w:tblGrid>
      <w:tr>
        <w:trPr>
          <w:trHeight w:val="125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сходы бюджета СП "Село совхоз Коллективизатор" на денежное содержание работников за отчетный период, тыс. руб.</w:t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4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Ха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21-10-19T07:59:00Z</dcterms:modified>
  <cp:revision>42</cp:revision>
  <dc:subject/>
  <dc:title>Сведения</dc:title>
</cp:coreProperties>
</file>