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 2021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00"/>
        <w:gridCol w:w="4320"/>
      </w:tblGrid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сходы бюджета городского поселения «ГородЖиздра» на денежное содержание работников за отчетный период, тыс. руб.</w:t>
            </w:r>
          </w:p>
        </w:tc>
      </w:tr>
      <w:tr>
        <w:trPr>
          <w:trHeight w:val="52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60,4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83,6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«Жиздраблагоустро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65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Буденков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21-10-19T07:55:00Z</dcterms:modified>
  <cp:revision>62</cp:revision>
  <dc:subject/>
  <dc:title>Сведения</dc:title>
</cp:coreProperties>
</file>