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b/>
          <w:b/>
        </w:rPr>
      </w:pPr>
      <w:r>
        <w:rPr>
          <w:b/>
        </w:rPr>
        <w:t>Сведения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 xml:space="preserve">о численности и расходах муниципальных служащих органов 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>
          <w:rFonts w:eastAsia="Arial"/>
        </w:rPr>
        <w:t xml:space="preserve">                                </w:t>
      </w:r>
      <w:r>
        <w:rPr/>
        <w:t>местного самоуправления СП "Село совхоз Коллективизатор", работников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муниципальных учреждений СП "Село совхоз Коллективизатор"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(далее - работники)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за 9 месяцев 2019 год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5"/>
        <w:gridCol w:w="2295"/>
        <w:gridCol w:w="2970"/>
      </w:tblGrid>
      <w:tr>
        <w:trPr>
          <w:trHeight w:val="8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Категория работников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Численность   </w:t>
              <w:br/>
              <w:t>работников, чел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Расходы бюджета СП  </w:t>
              <w:br/>
              <w:t xml:space="preserve">"Село совхоз Коллективизатор" </w:t>
              <w:br/>
              <w:t xml:space="preserve">на денежное     </w:t>
              <w:br/>
              <w:t>содержание работников</w:t>
              <w:br/>
              <w:t xml:space="preserve">за отчетный период, </w:t>
              <w:br/>
              <w:t xml:space="preserve">тыс. руб.      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Муниципальные служащие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294,1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Другие работники органов местного самоуправления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ind w:hanging="0"/>
              <w:jc w:val="center"/>
              <w:rPr/>
            </w:pPr>
            <w:r>
              <w:rPr/>
              <w:t>497,6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ind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                                                                          Ильюшина Л.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14:23:00Z</dcterms:created>
  <dc:creator>Жиздра</dc:creator>
  <dc:description/>
  <cp:keywords/>
  <dc:language>en-US</dc:language>
  <cp:lastModifiedBy>User</cp:lastModifiedBy>
  <cp:lastPrinted>2016-01-20T08:45:00Z</cp:lastPrinted>
  <dcterms:modified xsi:type="dcterms:W3CDTF">2019-10-10T07:48:00Z</dcterms:modified>
  <cp:revision>28</cp:revision>
  <dc:subject/>
  <dc:title>Сведения</dc:title>
</cp:coreProperties>
</file>