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Деревня Акимовка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Деревня Акимовка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за1 квартал 2020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295"/>
        <w:gridCol w:w="2970"/>
      </w:tblGrid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Деревня Акимовка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572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87,6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ругие работники органов местного самоуправл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162,2</w:t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Дюкова И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4:25:00Z</dcterms:created>
  <dc:creator>Жиздра</dc:creator>
  <dc:description/>
  <cp:keywords/>
  <dc:language>en-US</dc:language>
  <cp:lastModifiedBy>User</cp:lastModifiedBy>
  <cp:lastPrinted>2016-01-20T08:35:00Z</cp:lastPrinted>
  <dcterms:modified xsi:type="dcterms:W3CDTF">2020-04-10T12:36:00Z</dcterms:modified>
  <cp:revision>35</cp:revision>
  <dc:subject/>
  <dc:title>Сведения</dc:title>
</cp:coreProperties>
</file>