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МР "Жиздринский район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МР "Жиздринский район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 2012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МР  </w:t>
              <w:br/>
              <w:t xml:space="preserve">"Жиздринский район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6040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951,2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45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388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Барыбин А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Жиздра</cp:lastModifiedBy>
  <cp:lastPrinted>2013-02-20T14:37:00Z</cp:lastPrinted>
  <dcterms:modified xsi:type="dcterms:W3CDTF">2013-02-28T06:11:00Z</dcterms:modified>
  <cp:revision>12</cp:revision>
  <dc:subject/>
  <dc:title>Сведения</dc:title>
</cp:coreProperties>
</file>