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« Деревня Младенск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 2012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455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,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24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Егоренкова В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Ogr</cp:lastModifiedBy>
  <cp:lastPrinted>2013-02-20T14:37:00Z</cp:lastPrinted>
  <dcterms:modified xsi:type="dcterms:W3CDTF">2013-03-18T13:06:00Z</dcterms:modified>
  <cp:revision>14</cp:revision>
  <dc:subject/>
  <dc:title>Сведения</dc:title>
</cp:coreProperties>
</file>