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« Село Огорь»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горь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 2012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горь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457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,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38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Дорошенко С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Ogr</cp:lastModifiedBy>
  <cp:lastPrinted>2013-02-20T14:37:00Z</cp:lastPrinted>
  <dcterms:modified xsi:type="dcterms:W3CDTF">2013-03-18T13:07:00Z</dcterms:modified>
  <cp:revision>15</cp:revision>
  <dc:subject/>
  <dc:title>Сведения</dc:title>
</cp:coreProperties>
</file>