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988"/>
        <w:gridCol w:w="854"/>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Бартенк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Иван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вано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5 442,15</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ДА 6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для с/х использ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50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ктор МТЗ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Земельный участок-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Жилой дом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и(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 9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ЖИП  ЧЕРРО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ЛЬКСВАГЕН Тигу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57:00Z</dcterms:created>
  <dc:creator>user45230</dc:creator>
  <dc:description/>
  <dc:language>en-US</dc:language>
  <cp:lastModifiedBy>User</cp:lastModifiedBy>
  <cp:lastPrinted>2017-05-10T15:38:00Z</cp:lastPrinted>
  <dcterms:modified xsi:type="dcterms:W3CDTF">2018-05-08T06:57:00Z</dcterms:modified>
  <cp:revision>2</cp:revision>
  <dc:subject/>
  <dc:title>Сведения о доходах, об имуществе и обязательствах имущественного характера</dc:title>
</cp:coreProperties>
</file>