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C0C0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601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60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70890" cy="95250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38" r="-4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95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Администрация (исполнительно-распорядительный орган) 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>Калужской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 xml:space="preserve">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  <w:lang w:val="ru-RU"/>
                              </w:rPr>
                              <w:t>«07» февраля 2018 г.                                                                          № 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4.8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70890" cy="952500"/>
                            <wp:effectExtent l="0" t="0" r="0" b="0"/>
                            <wp:docPr id="3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38" r="-4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95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Администрация (исполнительно-распорядительный орган) 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ru-RU"/>
                        </w:rPr>
                        <w:t>Калужской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ru-RU"/>
                        </w:rPr>
                        <w:t xml:space="preserve"> области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lang w:val="ru-RU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Cs w:val="26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  <w:lang w:val="ru-RU"/>
                        </w:rPr>
                        <w:t>«07» февраля 2018 г.                                                                          № 8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 утверждении Административного регламента по предоставлению муниципальной услуги «Предоставление гражданам и юридическим лицам земельных участков, государственная собственность на которые не разграничена на территории сельских поселений, а также земельных участков, находящихся в муниципальной собственности муниципального района «Жиздринский  район», в собственность или аренду на торгах»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разработки и утверждения административных регламентов предоставления муниципальных услуг на территории муниципального района «Жиздринский район», утвержденным постановлением администрации МР «Жиздринский район» от 01.07.2011 № 447,</w:t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>ПОСТАНОВЛЯЮ: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1. Утвердить Административный регламент по предоставлению муниципальной услуги «Предоставление гражданам и юридическим лицам земельных участков, государственная собственность на которые не разграничена на территории сельских поселений, а также земельных участков, находящихся в муниципальной собственности муниципального района «Жиздринский район», в собственность или аренду на торгах» (приложение)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>3. Контроль за исполнением настоящего постановления возложить на заместителя Главы администрации МР «Жиздринский район»-заведующего отделом финансов Е.И. Лесюнину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Глава админист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МР «Жиздринский район»                                                                      А.Е. Барыби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6"/>
      <w:szCs w:val="20"/>
      <w:lang w:val="en-GB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en-GB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2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7:00Z</dcterms:created>
  <dc:creator>RePack by SPecialiST</dc:creator>
  <dc:description/>
  <cp:keywords/>
  <dc:language>en-US</dc:language>
  <cp:lastModifiedBy>user201975</cp:lastModifiedBy>
  <cp:lastPrinted>2018-02-07T13:02:00Z</cp:lastPrinted>
  <dcterms:modified xsi:type="dcterms:W3CDTF">2018-02-08T07:57:00Z</dcterms:modified>
  <cp:revision>2</cp:revision>
  <dc:subject/>
  <dc:title> </dc:title>
</cp:coreProperties>
</file>