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60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60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70890" cy="95250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Администрация (исполнительно-распорядительный орган) 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  <w:t>Калужско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 xml:space="preserve">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  <w:lang w:val="ru-RU"/>
                              </w:rPr>
                              <w:t>«07 » февраля 2018 г.                                                                      № 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4.8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70890" cy="95250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Администрация (исполнительно-распорядительный орган) 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ru-RU"/>
                        </w:rPr>
                        <w:t>Калужско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ru-RU"/>
                        </w:rPr>
                        <w:t xml:space="preserve"> области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  <w:lang w:val="ru-RU"/>
                        </w:rPr>
                        <w:t>«07 » февраля 2018 г.                                                                      № 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 и (или) государственная собственность на которые не разграничена на территории сельских поселений муниципального района «Жиздринский район» в собственность, аренду, постоянное (бессрочное) пользование, безвозмездное пользование, без проведения торгов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 на территории муниципального района «Жиздринский район», утвержденным постановлением администрации МР «Жиздринский район» от 01.07.2011 № 447,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ПОСТАНОВЛЯЮ: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1. Утвердить Административный регламент по предоставлению муниципальной услуги «Предоставление земельных участков, находящихся в муниципальной собственности и (или) государственная собственность на которые не разграничена на территории сельских поселений муниципального района «Жиздринский район» в собственность, аренду, постоянное (бессрочное) пользование, безвозмездное пользование, без проведения торгов» (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3. Контроль за исполнением настоящего постановления возложить на заместителя Главы администрации МР «Жиздринский район» - заведующего отделом финансов Е.И. Лесюнину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администрации</w:t>
      </w:r>
    </w:p>
    <w:p>
      <w:pPr>
        <w:pStyle w:val="Normal"/>
        <w:rPr/>
      </w:pPr>
      <w:r>
        <w:rPr>
          <w:b/>
          <w:lang w:val="ru-RU"/>
        </w:rPr>
        <w:t>МР «Жиздринский район»                                                                      А.Е. Бары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0"/>
      <w:lang w:val="en-GB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2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6:00Z</dcterms:created>
  <dc:creator>RePack by SPecialiST</dc:creator>
  <dc:description/>
  <cp:keywords/>
  <dc:language>en-US</dc:language>
  <cp:lastModifiedBy>user201975</cp:lastModifiedBy>
  <cp:lastPrinted>2018-02-07T13:02:00Z</cp:lastPrinted>
  <dcterms:modified xsi:type="dcterms:W3CDTF">2018-02-08T07:56:00Z</dcterms:modified>
  <cp:revision>2</cp:revision>
  <dc:subject/>
  <dc:title> </dc:title>
</cp:coreProperties>
</file>