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довой 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ходе реализации и оценке эффективности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 «Совершенствование системы управления общественными финансами Жиздринского района »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24 год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</w:rPr>
        <w:t>Основные цели и задачи муниципальной программы:</w:t>
      </w:r>
    </w:p>
    <w:p>
      <w:pPr>
        <w:pStyle w:val="Normal"/>
        <w:autoSpaceDE w:val="false"/>
        <w:spacing w:lineRule="auto" w:line="240"/>
        <w:ind w:hanging="142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Цель муниципальной программы: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 качества управления муниципальными финанса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адачи муниципальной программы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Совершенствование системы управления бюджетным процес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овершенствование  внутреннего финансового контроля и снижение  </w:t>
      </w:r>
    </w:p>
    <w:p>
      <w:pPr>
        <w:pStyle w:val="Normal"/>
        <w:ind w:firstLine="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роченной кредиторской задолженности.</w:t>
      </w:r>
    </w:p>
    <w:p>
      <w:pPr>
        <w:pStyle w:val="Normal"/>
        <w:ind w:firstLine="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витие автоматизированной системы управления бюджетным процессо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вершенствование системы инициативного бюджет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 Совершенствавание системы  межбюджетных отношений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учение и повышение квалификации работников отдела финансов администрации  (исполнительно-распорядительного органа) муниципального района «Жиздринский район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, достигнутые за отчетный перио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езультаты, достигнутые в 2024 год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направлена на достижение следующих  результатов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качества организации бюджетного процесса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ение полномочий по осуществлению внутреннего финансового контрол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автоматизированной системы управления бюджетным процессом - внедрение инновационных информационных технологий, обеспечивающих интеграцию этапов и оптимизацию процедур бюджетного процесса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проектов развития общественной инфраструктуры поселений, основанных на местных инициативах;</w:t>
      </w:r>
    </w:p>
    <w:p>
      <w:pPr>
        <w:pStyle w:val="Normal"/>
        <w:ind w:firstLine="3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исполнения переданных полномочий  и  решений, принятых органами власти другого уровня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ение и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епень достижения индикаторов муниципальной программы приведена в приложении 9 к годовому отчету, из 13 индикаторов программы, исполнены 13, среднее значение составило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иведен в приложении 10 к годовому отчету, из 6 запланированных мероприятий выполнены – 6 мероприятий, средние значение составило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блюдение разработанных и утвержденных нормативно-правовых а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атизация системы управления бюджетным процессом - внедрение инновационных информационных технологий, обеспечивающих интеграцию этапов и оптимизацию процедур бюджет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истематическое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риско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 «Совершенствование системы управления общественными финансами Жиздринского района», утверждена постановлением администрации МР «Жиздринский район», срок реализации программы 2024-2029гг., 2024 год первый год реализации, на данном этапе рисков не выявл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е об использовании бюджетных ассигнований на реализацию муниципальной программы приведены в приложении 11 к годовому отче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соответствия запланированному уровню затрат составила – 0,9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внесенных изменениях в муниципальную программ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в муниципальную  программу внесено 2 изменения в части объемов финансовых ресурсов предусмотренных на реализацию программы: постановления администрации МР «Жиздринский район» № 547 от 11.11.2024г и № 640 от 26.12.2024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 разделом 5 Положения о порядке  принятия решения о разработке муниципальных программ муниципального района «Жиздринский район», их формирования, реализации и  проведения оценки эффективности реализации, утвержденного постановлением администрации МР «Жиздринский район» от 29.01.2024г. № 45, проведена оценка эффективности муниципальной программы (приложение 10 к годовому отчету)   в 2024 году реализация муниципальной программы «Совершенствование системы управления общественными финансами Жиздринского района » характеризуется высоким уровнем эффективности, комплексная оценка эффективности реализации программы составляет -0,99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ТекстТаб1"/>
    <w:basedOn w:val="ListParagraph"/>
    <w:qFormat/>
    <w:pPr>
      <w:widowControl w:val="false"/>
      <w:tabs>
        <w:tab w:val="clear" w:pos="708"/>
        <w:tab w:val="left" w:pos="720" w:leader="none"/>
      </w:tabs>
      <w:autoSpaceDE w:val="false"/>
      <w:ind w:left="720" w:hanging="720"/>
    </w:pPr>
    <w:rPr>
      <w:rFonts w:cs="Arial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12:00Z</dcterms:created>
  <dc:creator>User</dc:creator>
  <dc:description/>
  <cp:keywords/>
  <dc:language>en-US</dc:language>
  <cp:lastModifiedBy>User</cp:lastModifiedBy>
  <dcterms:modified xsi:type="dcterms:W3CDTF">2025-03-06T08:25:00Z</dcterms:modified>
  <cp:revision>7</cp:revision>
  <dc:subject/>
  <dc:title> Отчет</dc:title>
</cp:coreProperties>
</file>