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реализации и оценке эффективности 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«Муниципальной программы «Комплексное развитие сельских территорий в Жиздринском районе»  в  2024 году.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результаты реализации муниципальной программы Жиздринского района  Калужской области в  2024 г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«Муниципальная программа « Комплексное развитие сельских территорий в Жиздринском район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ходе реализации и оценке эффективности программы представлен в приложении к сводн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муниципальной программ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муниципальной программы – «Создание условий для повышения качества жизни сельского населения Жиздринского район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дачи муниципальной 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обеспечение благоустроенным жильем граждан, проживающих на сельских территория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 повышение уровня занятости сельского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 повышение уровня комплексного обустройства сельских террит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программы в 2024 году 0,34% Таким образом реализация программы в 2024году характеризуется  не удовлетворительным  уровнем эффектив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1">
    <w:name w:val="Нижний колонтитул Знак1"/>
    <w:qFormat/>
    <w:rPr>
      <w:rFonts w:ascii="Times New Roman CYR" w:hAnsi="Times New Roman CYR" w:cs="Times New Roman CYR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14:00Z</dcterms:created>
  <dc:creator>User</dc:creator>
  <dc:description/>
  <dc:language>en-US</dc:language>
  <cp:lastModifiedBy>User</cp:lastModifiedBy>
  <cp:lastPrinted>2023-04-10T15:54:00Z</cp:lastPrinted>
  <dcterms:modified xsi:type="dcterms:W3CDTF">2025-03-25T07:14:00Z</dcterms:modified>
  <cp:revision>2</cp:revision>
  <dc:subject/>
  <dc:title/>
</cp:coreProperties>
</file>