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i/>
          <w:sz w:val="26"/>
          <w:szCs w:val="26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Обеспечение безопасности жизнедеятельности населения муниципального района «Жиздринский район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щая час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аименование муниципальной программы</w:t>
      </w:r>
      <w:r>
        <w:rPr>
          <w:rFonts w:cs="Times New Roman" w:ascii="Times New Roman" w:hAnsi="Times New Roman"/>
          <w:i/>
          <w:sz w:val="26"/>
          <w:szCs w:val="26"/>
        </w:rPr>
        <w:t xml:space="preserve"> – «</w:t>
      </w:r>
      <w:r>
        <w:rPr>
          <w:rFonts w:cs="Times New Roman" w:ascii="Times New Roman" w:hAnsi="Times New Roman"/>
          <w:b/>
          <w:i/>
          <w:sz w:val="26"/>
          <w:szCs w:val="26"/>
        </w:rPr>
        <w:t>Обеспечение безопасности жизнедеятельности населения муниципального района «Жиздр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сформирована в соответствии с приоритетами, определенными стратегическими документами Российской Федерации.</w:t>
      </w:r>
    </w:p>
    <w:p>
      <w:pPr>
        <w:pStyle w:val="Normal"/>
        <w:tabs>
          <w:tab w:val="clear" w:pos="708"/>
          <w:tab w:val="left" w:pos="-1329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чет о ходе реализации и оценке эффективности подпрограмм представлен в приложении к сводному отче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ые цели и задач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Цель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районной программы является - повышение уровня защищенности населения и территории муниципального района от опасностей, возникающих при чрезвычайных ситуациях природного и техногенного характера (далее – ЧС), пожарах, террористических угроз и иных происшествий, а также при военных конфликтах или вследствие этих конфли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дачи муниципальной программы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редупреждения и ликвидации ЧС, пожаров и происшествий на водных объектах на территории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деятельности органов управления гражданской обороны (далее – ГО), районного звена территориальной подсистемы единой государственной системы предупреждения и ликвидации чрезвычайных ситуаций Калужской области (далее – районное звено ТП РСЧС Калужской обла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и поддержание высокой готовности сил и средств ГО, районного звена ТП РСЧС Калуж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мер по обеспечению безопасности людей на водных объек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повышения уровня защищенности населения и территории муниципального района от пожаров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профилактике терроризма, а также в минимизации и (или) ликвидации последствий его про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Результаты, достигнутые за отчетный период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 уровень готовности МКУ «ЕДДС» к действиям по предназнач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ось количество публикаций по теме обеспечения безопасности жизнедеятельности населения, размещенных в средствах массовой информации постоянно действующим органом управления районного звена ТП РСЧС Калуж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 уровень готовности пунктов временного размещения (далее – ПВР) к приему населения, эвакуируемого при Ч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ась доля созданных резервов материальных ресурсов для ликвидации ЧС на территории муниципального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ошло сокращение числа вызовов на номер «112» от населения муниципального района, переадресованных из МКУ «ЕДДС» в Центр обработки вызовов системы-112 Калужской области (далее – ЦОВ-112) (к уровню 2022 год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росла доля камер фото и видео фиксации, подключенных к аппаратно-программному комплексу «Безопасный город» (далее – АПК «Безопасный город»), от общего числа камер, запланированных к подключению на территории муниципального района Жиздринский рай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 уровень готовности муниципальной системы оповещения населения к использованию по предназнач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 уровень обеспеченности нештатных формирований по обеспечению выполнения мероприятий по ГО (далее – НФГО), имуществом Г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а доля сформированных запасов, создаваемых в целях ГО, от необходимог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ась доля реализованных мероприятий по обеспечению первичных мер пожарной безопасности в границах муниципального района за границами городских и сельских населенных пунктов, от запланированны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ась доля пожаров на территории муниципального района, потушенных с привлечением подразделений добровольной пожарной охраны, от общего колич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ась доля оснащения муниципальных учреждений, граждан наглядной агитацией и публикаций в СМИ, интернет площадках, социальных сетя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 уровень антитеррористической защищенности зданий администрации муниципального района «Жиздрински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ведения о достижении значений индикаторов муниципальной программ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ндикаторов муниципальной программы с их характеристикой (отклонение факта от плана)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98,4 % и выше, в том числ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готовности МКУ «ЕДДС» к действиям по предназнач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публикаций по теме обеспечения безопасности жизнедеятельности населения, размещенных в средствах массовой информации постоянно действующим органом управления районного звена ТП РСЧС Калуж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готовности пунктов временного размещения (далее – ПВР) к приему населения, эвакуируемого при Ч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созданных резервов материальных ресурсов для ликвидации ЧС на территории муниципального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е числа вызовов на номер «112» от населения муниципального района, переадресованных из МКУ «ЕДДС» в Центр обработки вызовов системы-112 Калужской области (далее – ЦОВ-112) (к уровню 2022 год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камер фото и видео фиксации, подключенных к аппаратно-программному комплексу «Безопасный город» (далее – АПК «Безопасный город»), от общего числа камер, запланированных к подключению на территории муниципального района Жиздринский рай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готовности муниципальной системы оповещения населения к использованию по предназнач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обеспеченности нештатных формирований по обеспечению выполнения мероприятий по ГО (далее – НФГО), имуществом Г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сформированных запасов, создаваемых в целях ГО, от необходимог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реализованных мероприятий по обеспечению первичных мер пожарной безопасности в границах муниципального района за границами городских и сельских населенных пунктов, от запланированны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пожаров на территории муниципального района, потушенных с привлечением подразделений добровольной пожарной охраны, от общего колич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оснащения муниципальных учреждений, граждан наглядной агитацией и публикаций в СМИ, интернет площадках, социальных сетя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ровень антитеррористической защищенности зданий администрации муниципального района «Жиздринский район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:</w:t>
      </w:r>
    </w:p>
    <w:p>
      <w:pPr>
        <w:pStyle w:val="ListParagraph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были привлечены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ценка эффективности реализации муниципальной программы:</w:t>
      </w:r>
    </w:p>
    <w:p>
      <w:pPr>
        <w:pStyle w:val="ListParagraph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МР «Жиздринский район» от 29.01.2024г. № 45 «Об утверждении Порядка принятия решения о разработке муниципальных программ муниципального района «Жиздринский район», их формирования и реализации и Порядка проведения оценки эффективности реализации муниципальных программ муниципального района «Жиздринский район» в 2024году реализация муниципальной программы «Обеспечение безопасности жизнедеятельности населения муниципального района «Жиздринский район» характеризуется высоким уровнем (98,4%)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ТекстТаб1"/>
    <w:basedOn w:val="ListParagraph"/>
    <w:qFormat/>
    <w:pPr>
      <w:widowControl w:val="false"/>
      <w:tabs>
        <w:tab w:val="clear" w:pos="708"/>
        <w:tab w:val="left" w:pos="720" w:leader="none"/>
      </w:tabs>
      <w:autoSpaceDE w:val="false"/>
      <w:ind w:left="720" w:hanging="720"/>
    </w:pPr>
    <w:rPr>
      <w:rFonts w:cs="Arial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19:00Z</dcterms:created>
  <dc:creator>User</dc:creator>
  <dc:description/>
  <cp:keywords/>
  <dc:language>en-US</dc:language>
  <cp:lastModifiedBy>user</cp:lastModifiedBy>
  <dcterms:modified xsi:type="dcterms:W3CDTF">2025-02-26T10:57:00Z</dcterms:modified>
  <cp:revision>30</cp:revision>
  <dc:subject/>
  <dc:title>СВОДНЫЙ ГОДОВОЙ ДОКЛАД</dc:title>
</cp:coreProperties>
</file>