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994" w:firstLine="567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  <w:t>18 апреля 2024г.                                                                                   №</w:t>
      </w:r>
      <w:r>
        <w:rPr>
          <w:rFonts w:cs="Arial" w:ascii="Arial" w:hAnsi="Arial"/>
          <w:color w:val="000000"/>
          <w:szCs w:val="26"/>
          <w:lang w:val="ru-RU"/>
        </w:rPr>
        <w:t xml:space="preserve"> 218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677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7715" cy="94869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4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Администрация (исполнительно-распорядительный орган) 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  <w:t>Калужско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 xml:space="preserve">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10.8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7715" cy="94869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94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Администрация (исполнительно-распорядительный орган) муниципального района «Жиздринский район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ru-RU"/>
                        </w:rPr>
                        <w:t>Калужской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ru-RU"/>
                        </w:rPr>
                        <w:t xml:space="preserve"> области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left="567" w:right="-994" w:firstLine="567"/>
        <w:jc w:val="both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</w:r>
    </w:p>
    <w:p>
      <w:pPr>
        <w:pStyle w:val="Normal"/>
        <w:ind w:left="567" w:right="-994" w:firstLine="567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О внесении изменений в муниципальную</w:t>
      </w:r>
    </w:p>
    <w:p>
      <w:pPr>
        <w:pStyle w:val="Normal"/>
        <w:ind w:left="567" w:right="-994" w:firstLine="567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программу «Развитие дорожного хозяйства</w:t>
      </w:r>
    </w:p>
    <w:p>
      <w:pPr>
        <w:pStyle w:val="Normal"/>
        <w:ind w:left="567" w:right="-994" w:firstLine="567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в Жиздринском районе»</w:t>
      </w:r>
    </w:p>
    <w:p>
      <w:pPr>
        <w:pStyle w:val="Normal"/>
        <w:ind w:left="567" w:right="-994" w:firstLine="567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ind w:left="567" w:right="-994"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>В целях оптимизации финансирования муниципальной программы «Развитие дорожного хозяйства в Жиздринском районе», в соответствии со статьей 179 Бюджетного Кодекса Российской Федерации, руководствуясь Порядком принятия решения о разработке муниципальных программ муниципального района «Жиздринский район», их формирования и реализации, утвержденным постановлением администрации МР «Жиздринский район» от 20.08.2013 № 1033</w:t>
      </w:r>
    </w:p>
    <w:p>
      <w:pPr>
        <w:pStyle w:val="Normal"/>
        <w:ind w:left="567" w:right="-994" w:firstLine="567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before="0" w:after="120"/>
        <w:ind w:left="567" w:right="-994" w:firstLine="567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ПОСТАНОВЛЯЮ:</w:t>
      </w:r>
    </w:p>
    <w:p>
      <w:pPr>
        <w:pStyle w:val="Normal"/>
        <w:spacing w:before="0" w:after="120"/>
        <w:ind w:left="567" w:right="-994" w:firstLine="567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ind w:left="567" w:right="-994" w:firstLine="567"/>
        <w:jc w:val="both"/>
        <w:rPr/>
      </w:pPr>
      <w:r>
        <w:rPr>
          <w:szCs w:val="26"/>
          <w:lang w:val="ru-RU"/>
        </w:rPr>
        <w:t>1. Муниципальную программу «Развитие дорожного хозяйства в Жиздринском районе», утвержденную постановлением администрации МР «Жиздринский район» от 01.02.2024 № 50, изложить в новой редакции (Приложение).</w:t>
      </w:r>
    </w:p>
    <w:p>
      <w:pPr>
        <w:pStyle w:val="Normal"/>
        <w:ind w:right="-994" w:hanging="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left="567" w:right="-994" w:firstLine="567"/>
        <w:jc w:val="both"/>
        <w:rPr/>
      </w:pPr>
      <w:r>
        <w:rPr>
          <w:szCs w:val="26"/>
          <w:lang w:val="ru-RU"/>
        </w:rPr>
        <w:t>2. Разместить настоящее постановление в государственной автоматизированной информационной системе «Управление».</w:t>
      </w:r>
    </w:p>
    <w:p>
      <w:pPr>
        <w:pStyle w:val="Normal"/>
        <w:ind w:left="567" w:right="-994" w:firstLine="567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left="567" w:right="-994" w:firstLine="567"/>
        <w:jc w:val="both"/>
        <w:rPr/>
      </w:pPr>
      <w:r>
        <w:rPr>
          <w:szCs w:val="26"/>
          <w:lang w:val="ru-RU"/>
        </w:rPr>
        <w:t>3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ind w:left="567" w:right="-994" w:firstLine="567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ConsPlusNormal1"/>
        <w:ind w:left="567" w:right="-994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ind w:left="567" w:right="-99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" w:right="-99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4427" w:leader="none"/>
        </w:tabs>
        <w:ind w:left="567" w:right="-994" w:firstLine="567"/>
        <w:jc w:val="both"/>
        <w:rPr/>
      </w:pPr>
      <w:r>
        <w:rPr>
          <w:b/>
          <w:szCs w:val="26"/>
        </w:rPr>
        <w:t>Глава администрации</w:t>
      </w:r>
    </w:p>
    <w:p>
      <w:pPr>
        <w:pStyle w:val="Style23"/>
        <w:tabs>
          <w:tab w:val="clear" w:pos="708"/>
          <w:tab w:val="left" w:pos="4427" w:leader="none"/>
        </w:tabs>
        <w:ind w:left="567" w:right="-994" w:firstLine="567"/>
        <w:jc w:val="both"/>
        <w:rPr>
          <w:b/>
          <w:b/>
        </w:rPr>
      </w:pPr>
      <w:r>
        <w:rPr>
          <w:b/>
        </w:rPr>
        <w:t>МР «Жиздринский район»                                                                  А.Е. Барыбин</w:t>
      </w:r>
      <w:r>
        <w:br w:type="page"/>
      </w:r>
    </w:p>
    <w:p>
      <w:pPr>
        <w:pStyle w:val="Style23"/>
        <w:tabs>
          <w:tab w:val="clear" w:pos="708"/>
          <w:tab w:val="left" w:pos="4427" w:leader="none"/>
        </w:tabs>
        <w:spacing w:before="0" w:after="120"/>
        <w:ind w:left="567" w:right="-1022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Style23"/>
        <w:tabs>
          <w:tab w:val="clear" w:pos="708"/>
          <w:tab w:val="left" w:pos="4427" w:leader="none"/>
        </w:tabs>
        <w:ind w:left="567" w:right="-994" w:firstLine="567"/>
        <w:jc w:val="right"/>
        <w:rPr>
          <w:sz w:val="20"/>
        </w:rPr>
      </w:pPr>
      <w:r>
        <w:rPr>
          <w:sz w:val="20"/>
        </w:rPr>
        <w:t>Приложение к постановлению</w:t>
      </w:r>
    </w:p>
    <w:p>
      <w:pPr>
        <w:pStyle w:val="Style23"/>
        <w:tabs>
          <w:tab w:val="clear" w:pos="708"/>
          <w:tab w:val="left" w:pos="4427" w:leader="none"/>
        </w:tabs>
        <w:ind w:left="567" w:right="-994" w:firstLine="567"/>
        <w:jc w:val="right"/>
        <w:rPr>
          <w:color w:val="FF0000"/>
          <w:sz w:val="20"/>
        </w:rPr>
      </w:pPr>
      <w:r>
        <w:rPr>
          <w:sz w:val="20"/>
        </w:rPr>
        <w:t>администрации МР «Жиздринский район»</w:t>
      </w:r>
    </w:p>
    <w:p>
      <w:pPr>
        <w:pStyle w:val="Style23"/>
        <w:tabs>
          <w:tab w:val="clear" w:pos="708"/>
          <w:tab w:val="left" w:pos="4427" w:leader="none"/>
        </w:tabs>
        <w:ind w:left="567" w:right="-994" w:firstLine="567"/>
        <w:jc w:val="center"/>
        <w:rPr>
          <w:color w:val="FF0000"/>
          <w:sz w:val="20"/>
        </w:rPr>
      </w:pPr>
      <w:r>
        <w:rPr>
          <w:rFonts w:eastAsia="Times New Roman"/>
          <w:color w:val="FF0000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от 18 апреля 2024 №</w:t>
      </w:r>
      <w:r>
        <w:rPr>
          <w:color w:val="FF0000"/>
          <w:sz w:val="20"/>
        </w:rPr>
        <w:t xml:space="preserve"> </w:t>
      </w:r>
      <w:r>
        <w:rPr>
          <w:sz w:val="20"/>
        </w:rPr>
        <w:t>218</w:t>
      </w:r>
    </w:p>
    <w:p>
      <w:pPr>
        <w:pStyle w:val="Style23"/>
        <w:tabs>
          <w:tab w:val="clear" w:pos="708"/>
          <w:tab w:val="left" w:pos="4427" w:leader="none"/>
        </w:tabs>
        <w:ind w:left="567" w:right="-994" w:firstLine="567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АСПОРТ</w:t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РОГРАММЫ</w:t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ДОРОЖНОГО ХОЗЯЙСТВА В ЖИЗДРИНСКОМ РАЙОНЕ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28" w:type="dxa"/>
        <w:jc w:val="left"/>
        <w:tblInd w:w="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181"/>
        <w:gridCol w:w="1945"/>
        <w:gridCol w:w="2017"/>
        <w:gridCol w:w="1834"/>
      </w:tblGrid>
      <w:tr>
        <w:trPr>
          <w:cantSplit w:val="true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5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строительства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5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строительства администрации МР «Жиздринский район»</w:t>
            </w:r>
          </w:p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 администрации МР «Жиздринский район»</w:t>
            </w:r>
          </w:p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Р «Жиздринский район»</w:t>
            </w:r>
          </w:p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Цель муниципальной программы</w:t>
            </w:r>
          </w:p>
        </w:tc>
        <w:tc>
          <w:tcPr>
            <w:tcW w:w="5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Развитие современной и эффективной сети автомобильных дорог, обеспечивающий ускорение товародвижения, снижение транспортных издержек в экономике Жиздринского района и безопасности дорожного движения</w:t>
            </w:r>
          </w:p>
        </w:tc>
      </w:tr>
      <w:tr>
        <w:trPr>
          <w:cantSplit w:val="true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адачи муниципальной программы</w:t>
            </w:r>
          </w:p>
        </w:tc>
        <w:tc>
          <w:tcPr>
            <w:tcW w:w="5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24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совершенствование сети автомобильных дорог общего местного значения</w:t>
            </w:r>
          </w:p>
          <w:p>
            <w:pPr>
              <w:pStyle w:val="ConsPlusCell"/>
              <w:widowControl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и безопасности дорожного движения по автомобильным дорогам общего пользования местного значения</w:t>
            </w:r>
          </w:p>
        </w:tc>
      </w:tr>
      <w:tr>
        <w:trPr>
          <w:cantSplit w:val="true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дпрограммы муниципальной программы</w:t>
            </w:r>
          </w:p>
        </w:tc>
        <w:tc>
          <w:tcPr>
            <w:tcW w:w="5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и развитие сети автомобильных дорог местного значения в Жиздринском районе Калужской области»</w:t>
            </w:r>
          </w:p>
          <w:p>
            <w:pPr>
              <w:pStyle w:val="ConsPlusCell"/>
              <w:widowControl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МР «Жиздринский район»</w:t>
            </w:r>
          </w:p>
        </w:tc>
      </w:tr>
      <w:tr>
        <w:trPr>
          <w:cantSplit w:val="true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дикаторы муниципальной программы</w:t>
            </w:r>
          </w:p>
        </w:tc>
        <w:tc>
          <w:tcPr>
            <w:tcW w:w="5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соответствующих нормативным требованиям;</w:t>
            </w:r>
          </w:p>
          <w:p>
            <w:pPr>
              <w:pStyle w:val="ConsPlusCell"/>
              <w:widowControl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введенных в эксплуатацию после ремонта и капитального ремонта;</w:t>
            </w:r>
          </w:p>
          <w:p>
            <w:pPr>
              <w:pStyle w:val="ConsPlusCell"/>
              <w:widowControl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актических мероприятий, направленных на повышение правового сознания участников дорожного движения.</w:t>
            </w:r>
          </w:p>
        </w:tc>
      </w:tr>
      <w:tr>
        <w:trPr>
          <w:trHeight w:val="888" w:hRule="atLeast"/>
          <w:cantSplit w:val="true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Сроки и этапы реализации программы</w:t>
            </w:r>
          </w:p>
        </w:tc>
        <w:tc>
          <w:tcPr>
            <w:tcW w:w="5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годы</w:t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Всего (тыс. руб.)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том числе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Бюджет МО &lt;*&gt;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2977,8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2977,818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373,14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53,4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19,668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18,5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,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518,500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706,56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0,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706,566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58,15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00,3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57,82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43,67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43,673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13,6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13,644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45,3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45,324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4 836,8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6 553,8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8 283,015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ru-RU"/>
              </w:rPr>
              <w:t>&lt;*&gt; Объемы финансовых средств, направляемых на реализацию муниципальной программы из бюджетов муниципальных образований района, ежегодно уточняются на основании соглашений о намерениях в соответствии с нормативными правовыми актами представительных органов муниципальных образований района о муниципальных бюджетах на очередной финансовый год и на плановый период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spacing w:before="240" w:after="120"/>
        <w:ind w:left="567" w:right="-99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ОРИТЕТЫ РАЙОННОЙ ПОЛИТИКИ В СФЕРЕ РЕАЛИЗАЦИИ МУНИЦИПАЛЬНОЙ ПРОГРАММЫ</w:t>
      </w:r>
    </w:p>
    <w:p>
      <w:pPr>
        <w:pStyle w:val="Normal"/>
        <w:autoSpaceDE w:val="false"/>
        <w:spacing w:before="240" w:after="0"/>
        <w:ind w:left="567" w:right="-994" w:firstLine="567"/>
        <w:jc w:val="both"/>
        <w:rPr/>
      </w:pPr>
      <w:r>
        <w:rPr>
          <w:sz w:val="24"/>
          <w:szCs w:val="24"/>
          <w:lang w:val="ru-RU"/>
        </w:rPr>
        <w:t>Приоритеты районной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autoSpaceDE w:val="false"/>
        <w:spacing w:before="240" w:after="0"/>
        <w:ind w:left="567" w:right="-994" w:firstLine="567"/>
        <w:jc w:val="both"/>
        <w:rPr/>
      </w:pPr>
      <w:hyperlink r:id="rId4">
        <w:r>
          <w:rPr>
            <w:rStyle w:val="InternetLink"/>
            <w:sz w:val="24"/>
            <w:szCs w:val="24"/>
            <w:lang w:val="ru-RU"/>
          </w:rPr>
          <w:t>Указ</w:t>
        </w:r>
      </w:hyperlink>
      <w:r>
        <w:rPr>
          <w:sz w:val="24"/>
          <w:szCs w:val="24"/>
          <w:lang w:val="ru-RU"/>
        </w:rPr>
        <w:t xml:space="preserve"> Президента Российской Федерации от 07.05.2018 N 204 «О национальных целях и стратегических задачах развития Российской Федерации на период до 2024 года» (в редакции Указа Президента Российской Федерации от 19.07.2018 N 444);</w:t>
      </w:r>
    </w:p>
    <w:p>
      <w:pPr>
        <w:pStyle w:val="Normal"/>
        <w:autoSpaceDE w:val="false"/>
        <w:spacing w:before="240" w:after="0"/>
        <w:ind w:left="567" w:right="-994" w:firstLine="567"/>
        <w:jc w:val="both"/>
        <w:rPr/>
      </w:pPr>
      <w:hyperlink r:id="rId5">
        <w:r>
          <w:rPr>
            <w:rStyle w:val="InternetLink"/>
            <w:sz w:val="24"/>
            <w:szCs w:val="24"/>
            <w:lang w:val="ru-RU"/>
          </w:rPr>
          <w:t>Направление</w:t>
        </w:r>
      </w:hyperlink>
      <w:r>
        <w:rPr>
          <w:sz w:val="24"/>
          <w:szCs w:val="24"/>
          <w:lang w:val="ru-RU"/>
        </w:rPr>
        <w:t xml:space="preserve"> (подпрограмма) «Дорожное хозяйство» государственной программы Российской Федерации «Развитие транспортной системы», утвержденной постановлением Правительства Российской Федерации от 20.12.2017 N 1596 «Об утверждении государственной программы Российской Федерации «Развитие транспортной системы» (в ред. постановлений Правительства Российской Федерации от 03.03.2018 N 223, от 01.08.2018 N 893, от 29.09.2018 N 1158, от 23.10.2018 N 1262, от 14.11.2018 N 1366, от 28.11.2018 N 1431, от 14.12.2018 N 1531, от 28.12.2018 N 1712);</w:t>
      </w:r>
    </w:p>
    <w:p>
      <w:pPr>
        <w:pStyle w:val="Normal"/>
        <w:autoSpaceDE w:val="false"/>
        <w:spacing w:before="240" w:after="0"/>
        <w:ind w:left="567" w:right="-994" w:firstLine="567"/>
        <w:jc w:val="both"/>
        <w:rPr/>
      </w:pPr>
      <w:hyperlink r:id="rId6">
        <w:r>
          <w:rPr>
            <w:rStyle w:val="InternetLink"/>
            <w:sz w:val="24"/>
            <w:szCs w:val="24"/>
            <w:lang w:val="ru-RU"/>
          </w:rPr>
          <w:t>Стратегия</w:t>
        </w:r>
      </w:hyperlink>
      <w:r>
        <w:rPr>
          <w:sz w:val="24"/>
          <w:szCs w:val="24"/>
          <w:lang w:val="ru-RU"/>
        </w:rPr>
        <w:t xml:space="preserve"> социально-экономического развития Калужской области до 2030 года, утвержденная постановлением Правительства Калужской области от 29.06.2009 N 250 «О Стратегии социально-экономического развития Калужской области до 2030 года» (в ред. постановлений Правительства Калужской области от 13.07.2012 N 353, от 26.08.2014 N 506, от 12.02.2016 N 89, от 25.05.2017 N 318);</w:t>
      </w:r>
    </w:p>
    <w:p>
      <w:pPr>
        <w:pStyle w:val="Normal"/>
        <w:autoSpaceDE w:val="false"/>
        <w:spacing w:before="240" w:after="0"/>
        <w:ind w:left="567" w:right="-994" w:firstLine="567"/>
        <w:jc w:val="both"/>
        <w:rPr/>
      </w:pPr>
      <w:r>
        <w:rPr>
          <w:sz w:val="24"/>
          <w:szCs w:val="24"/>
          <w:lang w:val="ru-RU"/>
        </w:rPr>
        <w:t xml:space="preserve">Транспортная </w:t>
      </w:r>
      <w:hyperlink r:id="rId7">
        <w:r>
          <w:rPr>
            <w:rStyle w:val="InternetLink"/>
            <w:sz w:val="24"/>
            <w:szCs w:val="24"/>
            <w:lang w:val="ru-RU"/>
          </w:rPr>
          <w:t>стратегия</w:t>
        </w:r>
      </w:hyperlink>
      <w:r>
        <w:rPr>
          <w:sz w:val="24"/>
          <w:szCs w:val="24"/>
          <w:lang w:val="ru-RU"/>
        </w:rPr>
        <w:t xml:space="preserve"> Российской Федерации на период до 2030 года, утвержденная распоряжением Правительства Российской Федерации от 22.11.2008 N 1734-р (в ред. распоряжений Правительства Российской Федерации от 11.06.2014 N 1032-р, от 12.05.2018 N 893-р).</w:t>
      </w:r>
    </w:p>
    <w:p>
      <w:pPr>
        <w:pStyle w:val="Normal"/>
        <w:autoSpaceDE w:val="false"/>
        <w:spacing w:before="240" w:after="240"/>
        <w:ind w:left="567" w:right="-994" w:firstLine="567"/>
        <w:jc w:val="both"/>
        <w:rPr/>
      </w:pPr>
      <w:r>
        <w:rPr>
          <w:sz w:val="24"/>
          <w:szCs w:val="24"/>
          <w:lang w:val="ru-RU"/>
        </w:rPr>
        <w:t>Основными приоритетами развития автомобильных дорог Жиздринского района на период до 2024 года являются:</w:t>
      </w:r>
    </w:p>
    <w:p>
      <w:pPr>
        <w:pStyle w:val="Normal"/>
        <w:autoSpaceDE w:val="false"/>
        <w:spacing w:before="240" w:after="240"/>
        <w:ind w:left="567" w:right="-99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ачественное улучшение транспортно-эксплуатационного состояния сети автомобильных дорог местного значения;</w:t>
      </w:r>
    </w:p>
    <w:p>
      <w:pPr>
        <w:pStyle w:val="Normal"/>
        <w:autoSpaceDE w:val="false"/>
        <w:spacing w:before="240" w:after="240"/>
        <w:ind w:left="567" w:right="-99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едение ремонта автомобильных дорог местного значения;</w:t>
      </w:r>
    </w:p>
    <w:p>
      <w:pPr>
        <w:pStyle w:val="Normal"/>
        <w:autoSpaceDE w:val="false"/>
        <w:spacing w:before="240" w:after="240"/>
        <w:ind w:left="567" w:right="-99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руглогодичное содержание автомобильных дорог в соответствии с нормативными требованиями;</w:t>
      </w:r>
    </w:p>
    <w:p>
      <w:pPr>
        <w:pStyle w:val="Normal"/>
        <w:autoSpaceDE w:val="false"/>
        <w:spacing w:before="240" w:after="240"/>
        <w:ind w:left="567" w:right="-99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вышение уровня и улучшение социальных условий жизни населения;</w:t>
      </w:r>
    </w:p>
    <w:p>
      <w:pPr>
        <w:pStyle w:val="Normal"/>
        <w:autoSpaceDE w:val="false"/>
        <w:spacing w:before="240" w:after="240"/>
        <w:ind w:left="567" w:right="-99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величение количества сельских населенных пунктов, имеющих круглогодичную связь с дорогами с твердым покрытием;</w:t>
      </w:r>
    </w:p>
    <w:p>
      <w:pPr>
        <w:pStyle w:val="Normal"/>
        <w:autoSpaceDE w:val="false"/>
        <w:spacing w:before="240" w:after="240"/>
        <w:ind w:left="567" w:right="-99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кращение смертности благодаря своевременному оказанию медицинской помощи;</w:t>
      </w:r>
    </w:p>
    <w:p>
      <w:pPr>
        <w:pStyle w:val="ConsPlusNormal1"/>
        <w:spacing w:before="240" w:after="120"/>
        <w:ind w:left="567" w:right="-99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ИНДИКАТОРЫ (ПОКАЗАТЕЛИ) ДОСТИЖЕНИЯ ЦЕЛЕЙ И РЕШЕНИЯ ЗАДАЧ МУНИЦИПАЛЬНОЙ ПРОГРАММЫ</w:t>
      </w:r>
    </w:p>
    <w:p>
      <w:pPr>
        <w:pStyle w:val="ConsPlusNormal1"/>
        <w:spacing w:before="240" w:after="120"/>
        <w:ind w:left="567" w:right="-99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Цели, задачи муниципальной программы</w:t>
      </w:r>
    </w:p>
    <w:p>
      <w:pPr>
        <w:pStyle w:val="ConsPlusNormal1"/>
        <w:spacing w:before="240" w:after="12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ConsPlusNormal1"/>
        <w:spacing w:before="240" w:after="12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временной и эффективной сети автомобильных дорог, обеспечивающий ускорение товародвижения, снижение транспортных издержек в экономике Жиздринского района и безопасности дорожного движения.</w:t>
      </w:r>
    </w:p>
    <w:p>
      <w:pPr>
        <w:pStyle w:val="ConsPlusNormal1"/>
        <w:spacing w:before="240" w:after="12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rmal1"/>
        <w:spacing w:before="240" w:after="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совершенствование сети автомобильных дорог общего местного значения;</w:t>
      </w:r>
    </w:p>
    <w:p>
      <w:pPr>
        <w:pStyle w:val="ConsPlusNormal1"/>
        <w:spacing w:before="240" w:after="12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дежности и безопасности дорожного движения по автомобильным дорогам общего пользования местного значения.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/>
      </w:pPr>
      <w:r>
        <w:rPr/>
        <w:t>2.2. Индикаторы (показатели) достижения целей и решения</w:t>
      </w:r>
    </w:p>
    <w:p>
      <w:pPr>
        <w:pStyle w:val="ConsPlusTitle"/>
        <w:ind w:left="567" w:right="-994" w:firstLine="567"/>
        <w:jc w:val="center"/>
        <w:rPr/>
      </w:pPr>
      <w:r>
        <w:rPr/>
        <w:t>задач муниципальной программы</w:t>
      </w:r>
    </w:p>
    <w:p>
      <w:pPr>
        <w:pStyle w:val="ConsPlusTitle"/>
        <w:ind w:left="567" w:right="-994" w:firstLine="567"/>
        <w:jc w:val="center"/>
        <w:rPr/>
      </w:pPr>
      <w:r>
        <w:rPr/>
      </w:r>
    </w:p>
    <w:p>
      <w:pPr>
        <w:pStyle w:val="Normal"/>
        <w:ind w:left="567" w:right="-994" w:firstLine="567"/>
        <w:jc w:val="center"/>
        <w:rPr/>
      </w:pPr>
      <w:r>
        <w:rPr>
          <w:b/>
          <w:sz w:val="24"/>
          <w:szCs w:val="24"/>
          <w:lang w:val="ru-RU"/>
        </w:rPr>
        <w:t>СВЕДЕНИЯ</w:t>
        <w:br/>
        <w:t>об индикаторах муниципальной программы и их знач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126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3856"/>
        <w:gridCol w:w="992"/>
        <w:gridCol w:w="564"/>
        <w:gridCol w:w="564"/>
        <w:gridCol w:w="564"/>
        <w:gridCol w:w="564"/>
        <w:gridCol w:w="564"/>
        <w:gridCol w:w="564"/>
        <w:gridCol w:w="564"/>
        <w:gridCol w:w="564"/>
        <w:gridCol w:w="733"/>
        <w:gridCol w:w="771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6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муниципальной программы</w:t>
            </w:r>
          </w:p>
        </w:tc>
      </w:tr>
      <w:tr>
        <w:trPr>
          <w:trHeight w:val="19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9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120"/>
              <w:ind w:right="-30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дорожного хозяйства в Жиздринском районе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before="0" w:after="120"/>
              <w:ind w:right="-30"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before="0" w:after="120"/>
              <w:ind w:right="-30"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енности автомобильных дорог местного значения, соответству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автомобильных дорог общего пользования местного значения, введенных в эксплуатацию после ремонта и капитально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филактических мероприятий, направленных на повышение правового сознания участников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ConsPlusNormal1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1"/>
        <w:rPr/>
      </w:pPr>
      <w:r>
        <w:rPr/>
        <w:t>3. Обобщенная характеристика основных мероприятий</w:t>
      </w:r>
    </w:p>
    <w:p>
      <w:pPr>
        <w:pStyle w:val="ConsPlusTitle"/>
        <w:ind w:left="567" w:right="-994" w:firstLine="567"/>
        <w:jc w:val="center"/>
        <w:rPr/>
      </w:pPr>
      <w:r>
        <w:rPr/>
        <w:t>муниципальной программы</w:t>
      </w:r>
    </w:p>
    <w:p>
      <w:pPr>
        <w:pStyle w:val="ConsPlusTitle"/>
        <w:ind w:left="567" w:right="-994" w:firstLine="567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/>
      </w:pPr>
      <w:r>
        <w:rPr/>
        <w:t>3.1. Подпрограмма "Совершенствование и развитие сети автомобильных дорог местного значения в Жиздринском районе Калужской области"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явленных целей и решение поставленных задач подпрограммы будет осуществляться посредством реализации следующих приоритетных основных мероприятий:</w:t>
      </w:r>
    </w:p>
    <w:p>
      <w:pPr>
        <w:pStyle w:val="ConsPlusCell"/>
        <w:widowControl/>
        <w:spacing w:before="240" w:after="12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оительство и реконструкция автомобильных дорог общего пользования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основного мероприятия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ешает задачу по приведению в нормативное состояние сети автомобильных дорог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пособствует достижению индикаторов (показателей)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Доля протяженности автомобильных дорог местного значения, соответствующих нормативным требованиям;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еспечит сохранность и приведение в нормативное состояние сети автомобильных дорог общего пользования местного значения и искусственных сооружений на них.</w:t>
      </w:r>
    </w:p>
    <w:p>
      <w:pPr>
        <w:pStyle w:val="ConsPlusCell"/>
        <w:widowControl/>
        <w:spacing w:before="240" w:after="12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монт дорог местного значения МР «Жиздринский район»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основного мероприятия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шает задачу по приведению в нормативное состояние сети автомобильных дорог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пособствует достижению индикаторов (показателей)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Доля протяженности автомобильных дорог местного значения, соответствующих нормативным требованиям;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отяженность автомобильных дорог общего пользования местного значения, введенных в эксплуатацию после ремонта и капитального ремонта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беспечит сохранность и приведение в нормативное состояние сети автомобильных дорог общего пользования местного значения и искусственных сооружений на них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(зимнее, летнее) дорог местного значения МР «Жиздринский район»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основного мероприятия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ешает задачу по приведению в нормативное состояние сети автомобильных дорог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пособствует достижению индикаторов (показателей)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Доля протяженности автомобильных дорог местного значения, соответствующих нормативным требованиям;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отяженность автомобильных дорог общего пользования местного значения, введенных в эксплуатацию после ремонта и капитального ремонта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 сохранность и приведение в нормативное состояние сети автомобильных дорог общего пользования местного значения и искусственных сооружений на них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казание государственной поддержки органам местного самоуправления на мероприятия по дорожному хозяйству в рамках муниципальных дорожных фондов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основного мероприятия: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шает задачу обеспечения сохранности и совершенствование сети автомобильных дорог общего местного значения. Обеспечение надежности и безопасности дорожного движения по автомобильным дорогам общего пользования местного значения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пособствует достижению индикаторов (показателей)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Доля протяженности автомобильных дорог местного значения, соответствующих нормативным требованиям;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ротяженность автомобильных дорог общего пользования местного значения, введенных в эксплуатацию после ремонта и капитального ремонта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 сохранность и приведение в нормативное состояние сети автомобильных дорог общего пользования местного значения и искусственных сооружений на них.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/>
      </w:pPr>
      <w:r>
        <w:rPr/>
        <w:t>3.2. Подпрограмма "Повышение безопасности дорожного движения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/>
      </w:pPr>
      <w:r>
        <w:rPr/>
        <w:t>на территории МР «Жиздринский район"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/>
      </w:pPr>
      <w:r>
        <w:rPr/>
      </w:r>
    </w:p>
    <w:p>
      <w:pPr>
        <w:pStyle w:val="ConsPlusNormal1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явленных целей и решение поставленных задач подпрограммы будет осуществляться посредством реализации следующих приоритетных основных мероприятий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основного мероприятия:</w:t>
      </w:r>
    </w:p>
    <w:p>
      <w:pPr>
        <w:pStyle w:val="ConsPlusNormal1"/>
        <w:spacing w:before="240" w:after="12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ешает задачу по обеспечению надежности и безопасности дорожного движения по автомобильным дорогам общего пользования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еспечит формировани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комплексных решений об организации дорожного движения на территории муниципального района, реализующих долгосрочные стратегические направления обеспечения эффективности организации дорожного движения и совершенствования деятельности в области организации дорожного движ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, направленные на повышение правового сознания участников дорожного движ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основного мероприятия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шает задачу по формированию у детей навыков безопасного поведения на дорогах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пособствует достижению индикаторов (показателей):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Количество профилактических мероприятий, направленных на повышение правового сознания участников дорожного движ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еспечит формирование у детей и подростков навыков безопасного поведения на дорогах, укрепление и контроль дисциплины участия детей и подростков в дорожном движении в результате обучения детей и подростков Правилам дорожного движения, посредством проведения различных конкурсов, массовых акций, фестивалей, конференций по профилактике дорожного травматизма среди детей и подростков, изготовление информационно-пропагандистских материалов (памяток, плакатов, буклетов, информационных листовок) по профилактике дорожно-транспортного травматизма.</w:t>
      </w:r>
    </w:p>
    <w:p>
      <w:pPr>
        <w:pStyle w:val="ConsPlusTitle"/>
        <w:numPr>
          <w:ilvl w:val="0"/>
          <w:numId w:val="0"/>
        </w:numPr>
        <w:spacing w:before="240" w:after="240"/>
        <w:ind w:left="567" w:right="-994" w:firstLine="567"/>
        <w:jc w:val="center"/>
        <w:outlineLvl w:val="1"/>
        <w:rPr/>
      </w:pPr>
      <w:r>
        <w:rPr/>
        <w:t>4. Характеристика мер муниципального регулирования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сновных мерах правового регулирования в сфере реализации муниципальной программы размещаются в установленном порядке на официальном сайте администрации МР "Жиздринский район" в сети Интернет по адресу: http://www.adm-zhizdra.ru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размещаются на официальном сайте администрации МР "Жиздринский район" в сети Интернет в течение десяти рабочих дней с даты вступления в силу соответствующих нормативных правовых актов или изменений в них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актуализацию сведений несет отдел строительства и муниципального хозяйства администрации МР "Жиздринский район".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1"/>
        <w:rPr/>
      </w:pPr>
      <w:r>
        <w:rPr/>
        <w:t>5. Объем финансовых ресурсов, необходимых для реализации</w:t>
      </w:r>
    </w:p>
    <w:p>
      <w:pPr>
        <w:pStyle w:val="ConsPlusTitle"/>
        <w:ind w:left="567" w:right="-994" w:firstLine="567"/>
        <w:jc w:val="center"/>
        <w:rPr/>
      </w:pPr>
      <w:r>
        <w:rPr/>
        <w:t>муниципальной программы</w:t>
      </w:r>
    </w:p>
    <w:p>
      <w:pPr>
        <w:pStyle w:val="ConsPlusTitle"/>
        <w:ind w:left="567" w:right="-994" w:firstLine="567"/>
        <w:jc w:val="center"/>
        <w:rPr/>
      </w:pPr>
      <w:r>
        <w:rPr/>
      </w:r>
    </w:p>
    <w:tbl>
      <w:tblPr>
        <w:tblW w:w="11402" w:type="dxa"/>
        <w:jc w:val="left"/>
        <w:tblInd w:w="-4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134"/>
        <w:gridCol w:w="993"/>
        <w:gridCol w:w="992"/>
        <w:gridCol w:w="992"/>
        <w:gridCol w:w="992"/>
        <w:gridCol w:w="1134"/>
        <w:gridCol w:w="993"/>
        <w:gridCol w:w="992"/>
        <w:gridCol w:w="850"/>
      </w:tblGrid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4 836,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7,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3,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6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258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443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3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5,3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 подпрограмм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4 836,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7,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3,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6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GB"/>
              </w:rPr>
              <w:t>49258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443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3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5,3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Совершенствование и развитие сети автомобильных дорог местного значения в Жиздринском районе Калуж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2 76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5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254,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8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406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249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43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3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5,3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 "Жиздри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6 214,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5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601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3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406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848,8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3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13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5,3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Калу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6553,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653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0,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ых бюджетов поселений, входящих в состав МР "Жиздри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</w:t>
            </w:r>
            <w:hyperlink w:anchor="Par157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Повышение безопасности дорожного движения на территории МР «Жиздри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68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8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 "Жиздри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68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8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Калуж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ых бюджетов поселений, входящих в состав МР "Жиздри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</w:tr>
    </w:tbl>
    <w:p>
      <w:pPr>
        <w:pStyle w:val="ConsPlusNormal1"/>
        <w:ind w:right="-1135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 в ценах каждого года)</w:t>
      </w:r>
    </w:p>
    <w:p>
      <w:pPr>
        <w:pStyle w:val="ConsPlusNormal1"/>
        <w:spacing w:before="200" w:after="0"/>
        <w:ind w:right="-9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1"/>
        <w:rPr/>
      </w:pPr>
      <w:r>
        <w:rPr/>
        <w:t>6. Подпрограммы муниципальной программы</w:t>
      </w:r>
    </w:p>
    <w:p>
      <w:pPr>
        <w:pStyle w:val="ConsPlusNormal1"/>
        <w:ind w:left="567" w:right="-994" w:firstLine="567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/>
      </w:pPr>
      <w:bookmarkStart w:id="0" w:name="Par609"/>
      <w:bookmarkEnd w:id="0"/>
      <w:r>
        <w:rPr/>
        <w:t>6.1. Подпрограмма «Совершенствование и развитие сети автомобильных дорог местного значения в Жиздринском районе Калужской области»</w:t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АСПОРТ</w:t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/>
      </w:pPr>
      <w:r>
        <w:rPr>
          <w:sz w:val="24"/>
          <w:szCs w:val="24"/>
          <w:lang w:val="ru-RU"/>
        </w:rPr>
        <w:t>ПОДПРОГРАММЫ</w:t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/>
      </w:pPr>
      <w:r>
        <w:rPr>
          <w:sz w:val="24"/>
          <w:szCs w:val="24"/>
          <w:lang w:val="ru-RU"/>
        </w:rPr>
        <w:t>«СОВЕРШЕНСТВОВАНИЕ И РАЗВИТИЕ СЕТИ АВТОМОБИЛЬНЫХ ДОРОГ МЕСТНОГО ЗНАЧЕНИЯ В ЖИЗДРИНСКОМ РАЙОНЕ КАЛУЖСКОЙ ОБЛАСТИ»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8" w:type="dxa"/>
        <w:jc w:val="left"/>
        <w:tblInd w:w="1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6"/>
        <w:gridCol w:w="950"/>
        <w:gridCol w:w="1449"/>
        <w:gridCol w:w="1590"/>
        <w:gridCol w:w="1673"/>
      </w:tblGrid>
      <w:tr>
        <w:trPr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тветственный исполнитель подпрограммы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строительства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исполнители подпрограммы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строительства администрации МР «Жиздринский район»</w:t>
            </w:r>
          </w:p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Цель подпрограммы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Развитие современной и эффективной сети автомобильных дорог, обеспечивающий ускорение товародвижения, снижение транспортных издержек в экономике Жиздринского района</w:t>
            </w:r>
          </w:p>
        </w:tc>
      </w:tr>
      <w:tr>
        <w:trPr>
          <w:trHeight w:val="2121" w:hRule="atLeas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адачи подпрограммы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2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сети автомобильных дорог местного значения</w:t>
            </w:r>
          </w:p>
          <w:p>
            <w:pPr>
              <w:pStyle w:val="ConsPlusNormal1"/>
              <w:spacing w:before="2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совершенствование сети автомобильных дорог общего местного значения</w:t>
            </w:r>
          </w:p>
        </w:tc>
      </w:tr>
      <w:tr>
        <w:trPr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120"/>
              <w:ind w:righ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.</w:t>
            </w:r>
          </w:p>
          <w:p>
            <w:pPr>
              <w:pStyle w:val="ConsPlusCell"/>
              <w:widowControl/>
              <w:spacing w:before="240" w:after="120"/>
              <w:ind w:righ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местного значения МР «Жиздринский район».</w:t>
            </w:r>
          </w:p>
          <w:p>
            <w:pPr>
              <w:pStyle w:val="ConsPlusNormal1"/>
              <w:spacing w:before="240" w:after="240"/>
              <w:ind w:left="28" w:right="1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зимнее, летнее) дорог местного значения МР «Жиздринский район»</w:t>
            </w:r>
          </w:p>
          <w:p>
            <w:pPr>
              <w:pStyle w:val="ConsPlusNormal1"/>
              <w:spacing w:before="240" w:after="240"/>
              <w:ind w:righ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органам местного самоуправления на мероприятия по дорожному хозяйству в рамках муниципальных дорожных фондов.</w:t>
            </w:r>
          </w:p>
        </w:tc>
      </w:tr>
      <w:tr>
        <w:trPr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оказатели подпрограммы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соответствующих нормативным требованиям;</w:t>
            </w:r>
          </w:p>
          <w:p>
            <w:pPr>
              <w:pStyle w:val="ConsPlusCell"/>
              <w:widowControl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введенных в эксплуатацию после ремонта и капитального ремонта;</w:t>
            </w:r>
          </w:p>
        </w:tc>
      </w:tr>
      <w:tr>
        <w:trPr>
          <w:trHeight w:val="888" w:hRule="atLeas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Сроки и этапы реализации подпрограммы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годы</w:t>
            </w:r>
          </w:p>
        </w:tc>
      </w:tr>
      <w:tr>
        <w:trPr/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(тыс. руб.)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том числе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ластн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Бюджет МО &lt;*&gt;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5,5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5,540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54,6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53,47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01,135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20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,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20,000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406,5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0,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06,566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49,1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00,3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48,822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43,67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43,673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13,6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13,644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45,3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45,324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2 768,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6 553,8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6 214,704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ru-RU"/>
              </w:rPr>
              <w:t>&lt;*&gt; Объемы финансовых средств, направляемых на реализацию муниципальной программы из бюджетов муниципальных образований района, ежегодно уточняются на основании соглашений о намерениях в соответствии с нормативными правовыми актами представительных органов муниципальных образований района о муниципальных бюджетах на очередной финансовый год и на плановый период</w:t>
            </w:r>
          </w:p>
        </w:tc>
      </w:tr>
    </w:tbl>
    <w:p>
      <w:pPr>
        <w:pStyle w:val="ConsPlusNormal1"/>
        <w:spacing w:before="0" w:after="120"/>
        <w:ind w:left="567" w:right="-99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1. Приоритеты региональной политики в сфере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реализации подпрограммы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государственной политики Жиздринского района в сфере реализации подпрограммы определены в следующих стратегических документах: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циональный проект "Безопасные и качественные автомобильные дороги";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пр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одпрограмма) "Дорожное хозяйство" государственной программы Российской Федерации "Развитие транспортной системы", утвержденной постановлением Правительства Российской Федерации от 20.12.2017 N 1596 "Об утверждении государственной программы Российской Федерации "Развитие транспортной системы" (в ред. постановлений Правительства Российской Федерации от 03.03.2018 N 223, от 01.08.2018 N 893, от 29.09.2018 N 1158, от 23.10.2018 N 1262, от 14.11.2018 N 1366, от 28.11.2018 N 1431, от 14.12.2018 N 1531, от 28.12.2018 N 1712);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Калужской области до 2030 года, утвержденная постановлением Правительства Калужской области от 29.06.2009 N 250 "О Стратегии социально-экономического развития Калужской области до 2030 года" (в ред. постановления Правительства Калужской области от 13.07.2012 N 353, от 26.08.2014 N 506, от 12.02.2016 N 89, от 25.05.2017 N 318)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стратегический приоритет Жиздринского района - переход к развитию на основе капитализации среды и привлечения на территорию района новых жителей. В связи с этим необходимо обеспечить высокое качество жизни на территории Жиздринского район, все больше внимания уделяя благоустройству населенных пунктов, развитию инфраструктуры, индустрии гостеприимства и развлечений, жилищному и дорожному строительству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направлением развития транспортной инфраструктуры является строительство и ремонта сети автомобильных дорог общего пользования местного значения с целью их включения в систему межрайонного транспортного сообщ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анных мероприятий потребует увеличения пропускной способности дорог и сообщения соответствующего качества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словий для повышения качества жизни, включая строительство доступного и качественного жилья, в том числе комплексной малоэтажной застройки, а также развитие туристско-рекреационного комплекса в районе потребует обеспечения объектов дорожно-транспортной инфраструктурой для круглогодичного подъезда к ним.</w:t>
      </w:r>
    </w:p>
    <w:p>
      <w:pPr>
        <w:pStyle w:val="ConsPlusTitle"/>
        <w:numPr>
          <w:ilvl w:val="0"/>
          <w:numId w:val="0"/>
        </w:numPr>
        <w:spacing w:before="240" w:after="240"/>
        <w:ind w:left="567" w:right="-994" w:firstLine="567"/>
        <w:jc w:val="center"/>
        <w:outlineLvl w:val="3"/>
        <w:rPr/>
      </w:pPr>
      <w:r>
        <w:rPr/>
        <w:t>2. Цели, задачи и показатели достижения цели и решения задач</w:t>
      </w:r>
    </w:p>
    <w:p>
      <w:pPr>
        <w:pStyle w:val="ConsPlusTitle"/>
        <w:numPr>
          <w:ilvl w:val="0"/>
          <w:numId w:val="0"/>
        </w:numPr>
        <w:spacing w:before="240" w:after="240"/>
        <w:ind w:left="567" w:right="-994" w:firstLine="567"/>
        <w:jc w:val="center"/>
        <w:outlineLvl w:val="4"/>
        <w:rPr/>
      </w:pPr>
      <w:r>
        <w:rPr/>
        <w:t>2.1. Цели, задачи подпрограммы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временной и эффективной сети автомобильных дорог, обеспечивающий ускорение товародвижения, снижение транспортных издержек в экономике Жиздринского района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ведение в нормативное состояние сети автомобильных дорог местного значения.</w:t>
      </w:r>
    </w:p>
    <w:p>
      <w:pPr>
        <w:pStyle w:val="ConsPlusNormal1"/>
        <w:spacing w:before="240" w:after="240"/>
        <w:ind w:left="567" w:right="-99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сохранности и совершенствование сети автомобильных дорог общего местного значения.</w:t>
      </w:r>
    </w:p>
    <w:p>
      <w:pPr>
        <w:pStyle w:val="ConsPlusNormal1"/>
        <w:spacing w:before="240" w:after="240"/>
        <w:ind w:left="567" w:right="-99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4"/>
        <w:rPr/>
      </w:pPr>
      <w:r>
        <w:rPr/>
        <w:t>2.2. Индикаторы (показатели) достижения целей и решения</w:t>
      </w:r>
    </w:p>
    <w:p>
      <w:pPr>
        <w:pStyle w:val="ConsPlusTitle"/>
        <w:ind w:left="567" w:right="-994" w:firstLine="567"/>
        <w:jc w:val="center"/>
        <w:rPr/>
      </w:pPr>
      <w:r>
        <w:rPr/>
        <w:t>задач подпрограммы</w:t>
      </w:r>
    </w:p>
    <w:p>
      <w:pPr>
        <w:pStyle w:val="ConsPlusTitle"/>
        <w:ind w:left="567" w:right="-994" w:firstLine="567"/>
        <w:jc w:val="center"/>
        <w:rPr/>
      </w:pPr>
      <w:r>
        <w:rPr/>
      </w:r>
    </w:p>
    <w:p>
      <w:pPr>
        <w:pStyle w:val="Normal"/>
        <w:spacing w:before="240" w:after="240"/>
        <w:ind w:left="567" w:right="-994" w:firstLine="567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СВЕДЕНИЯ</w:t>
        <w:br/>
        <w:t>об индикаторах подпрограммы и их значения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будет ежегодно оцениваться на основании следующих показателей:</w:t>
      </w:r>
    </w:p>
    <w:tbl>
      <w:tblPr>
        <w:tblW w:w="1126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3856"/>
        <w:gridCol w:w="992"/>
        <w:gridCol w:w="564"/>
        <w:gridCol w:w="564"/>
        <w:gridCol w:w="564"/>
        <w:gridCol w:w="564"/>
        <w:gridCol w:w="564"/>
        <w:gridCol w:w="564"/>
        <w:gridCol w:w="564"/>
        <w:gridCol w:w="564"/>
        <w:gridCol w:w="733"/>
        <w:gridCol w:w="771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3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-3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6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е по годам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-3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4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ы реализации муниципальной программы</w:t>
            </w:r>
          </w:p>
        </w:tc>
      </w:tr>
      <w:tr>
        <w:trPr>
          <w:trHeight w:val="19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-3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</w:tc>
      </w:tr>
      <w:tr>
        <w:trPr/>
        <w:tc>
          <w:tcPr>
            <w:tcW w:w="9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20"/>
              <w:ind w:right="-30" w:hanging="0"/>
              <w:jc w:val="center"/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«Развитие дорожного хозяйства в Жиздринском районе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right="-30" w:hanging="0"/>
              <w:jc w:val="center"/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ind w:right="-30" w:hanging="0"/>
              <w:jc w:val="center"/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3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я протяженности автомобильных дорог местного значения, соответству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3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, введенных в эксплуатацию после ремонта и капитально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6</w:t>
            </w:r>
          </w:p>
        </w:tc>
      </w:tr>
    </w:tbl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120"/>
        <w:ind w:left="567" w:right="-99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1"/>
        <w:rPr/>
      </w:pPr>
      <w:r>
        <w:rPr/>
        <w:t>3. Объем финансирования подпрограммы</w:t>
      </w:r>
    </w:p>
    <w:p>
      <w:pPr>
        <w:pStyle w:val="ConsPlusNormal1"/>
        <w:jc w:val="both"/>
        <w:rPr/>
      </w:pPr>
      <w:r>
        <w:rPr/>
      </w:r>
    </w:p>
    <w:tbl>
      <w:tblPr>
        <w:tblW w:w="1118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6"/>
        <w:gridCol w:w="1097"/>
        <w:gridCol w:w="1051"/>
        <w:gridCol w:w="973"/>
        <w:gridCol w:w="973"/>
        <w:gridCol w:w="973"/>
        <w:gridCol w:w="974"/>
        <w:gridCol w:w="976"/>
        <w:gridCol w:w="973"/>
        <w:gridCol w:w="973"/>
      </w:tblGrid>
      <w:tr>
        <w:trPr>
          <w:trHeight w:val="336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14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23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768,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5,5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254,6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6,5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GB"/>
              </w:rPr>
              <w:t>49249,1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43,6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3,6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5,324</w:t>
            </w:r>
          </w:p>
        </w:tc>
      </w:tr>
      <w:tr>
        <w:trPr>
          <w:trHeight w:val="22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 "Жиздринский район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214,7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5,5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601,1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6,5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848,8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43,6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3,6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5,324</w:t>
            </w:r>
          </w:p>
        </w:tc>
      </w:tr>
      <w:tr>
        <w:trPr>
          <w:trHeight w:val="46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Калужской обла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53,8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653,4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0,3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92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ых бюджетов поселений, входящих в состав МР "Жиздринский район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ConsPlusNormal1"/>
        <w:ind w:right="-994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 в ценах каждого года)</w:t>
      </w:r>
    </w:p>
    <w:p>
      <w:pPr>
        <w:pStyle w:val="ConsPlusNormal1"/>
        <w:spacing w:before="0" w:after="120"/>
        <w:ind w:left="567" w:right="-99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240" w:after="240"/>
        <w:ind w:left="567" w:right="-994" w:firstLine="567"/>
        <w:jc w:val="center"/>
        <w:outlineLvl w:val="3"/>
        <w:rPr/>
      </w:pPr>
      <w:r>
        <w:rPr/>
        <w:t>4. Механизм реализации подпрограммы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Механизм реализации подпрограммы определяется отделом строительства и муниципального хозяйства администрации МР "Жиздринский район" и предусматривает проведение организационных мероприятий, включая подготовку и (или) внесение изменений в нормативные правовые акты Жиздринского района, обеспечивающие выполнение подпрограммы в соответствии с действующим законодательством:</w:t>
      </w:r>
    </w:p>
    <w:p>
      <w:pPr>
        <w:pStyle w:val="ConsPlusCell"/>
        <w:widowControl/>
        <w:spacing w:before="240" w:after="12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ыполнение мероприятий строительства и реконструкции автомобильных дорог общего пользования местного значения осуществляется путем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ения и выполнения муниципальных контрактов на строительство и реконструкцию автомобильных дорог общего пользования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инансовое обеспечение дорожной деятельности в рамках реализации мероприятий по строительству и реконструкции дорог общего пользования местного значения осуществляется путем предоставления иных межбюджетных трансфертов. Иные межбюджетные трансферты бюджетам муниципальных образований входящих в состав Жиздринского района предоставляются за счет бюджетных ассигнований из районного бюджета на финансовое обеспечение дорожной деятельности в рамках реализации мероприятий по строительству и реконструкции дорог общего пользования местного значения.</w:t>
      </w:r>
    </w:p>
    <w:p>
      <w:pPr>
        <w:pStyle w:val="ConsPlusCell"/>
        <w:widowControl/>
        <w:spacing w:before="240" w:after="12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Выполнение мероприятий по ремонту дорог местного значения МР «Жиздринский район» осуществляется путем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ения и выполнения муниципальных контрактов на ремонт и капитальный ремонт автомобильных дорог общего пользования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инансовое обеспечение дорожной деятельности в рамках реализации мероприятий по ремонту и капитальному ремонту дорог общего пользования местного значения осуществляется путем предоставления иных межбюджетных трансфертов. Иные межбюджетные трансферты бюджетам муниципальных образований входящих в состав Жиздринского района предоставляются за счет бюджетных ассигнований из районного бюджета на финансовое обеспечение дорожной деятельности в рамках реализации мероприятий по ремонту и капитальному ремонту дорог общего пользования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Выполнение мероприятий по содержанию (зимнего, летнего) дорог местного значения МР «Жиздринский район» осуществляется путем: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лючения и выполнения муниципальных контрактов на выполнение работ по содержанию автомобильных дорог общего пользования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доставление межбюджетных трансфертов муниципальным образованиям входящих в состав Жиздринского района на выполнение мероприятий по содержанию автомобильных дорог общего пользования местного знач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Выполнение мероприятий по оказанию государственной поддержки органам местного самоуправления на мероприятия по дорожному хозяйству в рамках муниципальных дорожных фондов осуществляется путем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финансирования расходов по содержанию дорожной деятельности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доставление межбюджетных трансфертов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ординационным органом, обеспечивающим согласованность работы участников, а также исполнительных органов государственной власти Калужской области по рассмотрению вопросов и подготовке предложений, связанных с обеспечением безопасности дорожного движения, является комиссия по обеспечению безопасности дорожного движения при администрации МР "Жиздринский район"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Функции по исполнению подпрограммных мероприятий в качестве муниципального заказчика, связанных с осуществлением дорожной деятельности: строительства, реконструкции, ремонта и содержания автомобильных дорог общего пользования местного значения и искусственных сооружений, в том числе по вопросам обеспечения безопасности дорожного движения на территории Жиздринского района, исполняют муниципальные учреждения, подведомственные администрации МР "Жиздринский район"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тветственность за реализацию мероприятий подпрограммы несет заместитель Главы администрации МР "Жиздринский район" по муниципальному хозяйству и строительству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бор исполнителей мероприятий подпрограммы осуществляется в соответствии с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5. Перечень мероприятий подпрограммы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«Совершенствование и развитие сети автомобильных дорог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местного значения в Жиздринском районе Калужской области»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</w:r>
    </w:p>
    <w:tbl>
      <w:tblPr>
        <w:tblW w:w="1007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75"/>
        <w:gridCol w:w="1480"/>
        <w:gridCol w:w="1922"/>
        <w:gridCol w:w="1985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40" w:after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од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1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и реконструкция автомобильных дорог общего пользования местного значения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римыкания к а/дороге М3 «Украина» на км 334+400 (справа)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соглашению об установке сервитута по а/дороге М-3 «Украина» на км. 334+400 (справ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 по примыканию к а/дороге М3 «Украина» на км. 334+400 (справ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исследования по культурологической экспертиз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роекта на Строительство примыкания к а/дороге М3 «Украина» на км. 334+400 (справ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римыкания к а/дороге М3 «Украина» на км. 334+400 (справ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, районного бюджета (средства дорожного фонда Калужской области,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1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онт дорог местного значения МР «Жиздринский район»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автомобильных дорог сельских поселений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СП «Село Овсоро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СП «Деревня Акимовк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СП «Село Огорь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СП «Село Студенец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СП «Село совхоз Коллективизатор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СП «Деревня «Младенс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автомобильных дорог город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по ул. 1-я Привокзаль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, администрация ГП "Город Жиздра", отдел финансов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по ул. Молодеж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, администрация ГП "Город Жиздра", отдел финансов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по ул. Ботаническ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, администрация ГП "Город Жиздра", отдел финансов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от ул. Шмидта до ул. Левашо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, администрация ГП "Город Жиздра", отдел финансов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от ул. Болдина до ул. Парков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, администрация ГП "Город Жиздра", отдел финансов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ул. Энгельс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, администрация ГП "Город Жиздра", отдел финансов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ГП «Город Жиздр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, администрация ГП «Город Жиздра», отдел финансов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, районного бюджета (средства дорожного фонда Калужской области,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5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(зимнее, летнее) дорог местного значения МР «Жиздрин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зимнее, летнее) автомобильных дорог в СП «Село Овсоро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зимнее, летнее) автомобильных дорог в СП «Деревня Акимовк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зимнее, летнее) автомобильных дорог в СП «Село Огорь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зимнее, летнее) автомобильных дорог в СП «Село Студенец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зимнее, летнее) автомобильных дорог в СП «Село совхоз Коллективизатор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(зимнее, летнее) автомобильных дорог в СП «Деревня «Младенск»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«Жиздр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государственной поддержки органам местного самоуправления на мероприятия по дорожному хозяйству в рамках муниципальных дорожных фон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 по осуществлению дорож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й трансферт ГП «Город Жиздр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дорожного хозяйства Калужской области, администрации МР «Жиздринский район», администрация ГП «Город Жизд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, районного бюджета (средства дорожного фонда Калужской области,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й трансферт сельским поселениям (по списку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ерство дорожного хозяйства Калужской области, администрации МР «Жиздринский район», администрации сельских поселений (по спис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, районного бюджета (средства дорожного фонда Калужской области, Жиздринского райо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Normal1"/>
        <w:spacing w:before="0" w:after="120"/>
        <w:ind w:left="567" w:right="-99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/>
      </w:pPr>
      <w:r>
        <w:rPr/>
        <w:t>6.2. Подпрограмма «Повышение безопасности дорожного движения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/>
      </w:pPr>
      <w:r>
        <w:rPr/>
        <w:t>на территории МР «Жиздринский район»</w:t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АСПОРТ</w:t>
      </w:r>
    </w:p>
    <w:p>
      <w:pPr>
        <w:pStyle w:val="Normal"/>
        <w:tabs>
          <w:tab w:val="clear" w:pos="708"/>
          <w:tab w:val="left" w:pos="3990" w:leader="none"/>
        </w:tabs>
        <w:ind w:left="567" w:right="-994" w:firstLine="567"/>
        <w:jc w:val="center"/>
        <w:rPr/>
      </w:pPr>
      <w:r>
        <w:rPr>
          <w:sz w:val="24"/>
          <w:szCs w:val="24"/>
          <w:lang w:val="ru-RU"/>
        </w:rPr>
        <w:t>ПОДПРОГРАММЫ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>
          <w:b w:val="false"/>
          <w:b w:val="false"/>
        </w:rPr>
      </w:pPr>
      <w:r>
        <w:rPr>
          <w:b w:val="false"/>
        </w:rPr>
        <w:t>«ПОВЫШЕНИЕ БЕЗОПАСНОСТИ ДОРОЖНОГО ДВИЖЕНИЯ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2"/>
        <w:rPr>
          <w:b w:val="false"/>
          <w:b w:val="false"/>
        </w:rPr>
      </w:pPr>
      <w:r>
        <w:rPr>
          <w:b w:val="false"/>
        </w:rPr>
        <w:t>НА ТЕРРИТОРИИ МР «ЖИЗДРИНСКИЙ РАЙОН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28" w:type="dxa"/>
        <w:jc w:val="left"/>
        <w:tblInd w:w="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3"/>
        <w:gridCol w:w="1221"/>
        <w:gridCol w:w="1764"/>
        <w:gridCol w:w="2126"/>
        <w:gridCol w:w="1764"/>
      </w:tblGrid>
      <w:tr>
        <w:trPr>
          <w:cantSplit w:val="true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тветственный исполнитель подпрограммы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строительства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исполнители подпрограммы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строительства администрации МР «Жиздринский район»</w:t>
            </w:r>
          </w:p>
          <w:p>
            <w:pPr>
              <w:pStyle w:val="ConsPlusCell"/>
              <w:widowControl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Р «Жиздринский район»</w:t>
            </w:r>
          </w:p>
          <w:p>
            <w:pPr>
              <w:pStyle w:val="ConsPlusCell"/>
              <w:widowControl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Цель подпрограммы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240"/>
              <w:rPr>
                <w:color w:val="000000"/>
              </w:rPr>
            </w:pPr>
            <w:r>
              <w:rPr/>
              <w:t>Сокращение количества дорожно-транспортных происшествий к 2026 году по сравнению с 2017 годом</w:t>
            </w:r>
          </w:p>
        </w:tc>
      </w:tr>
      <w:tr>
        <w:trPr>
          <w:cantSplit w:val="true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адачи подпрограммы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дорожно-транспортных происшествий, вероятность гибели людей в которых наиболее высока.</w:t>
            </w:r>
          </w:p>
          <w:p>
            <w:pPr>
              <w:pStyle w:val="ConsPlusNormal1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дорожного движения.</w:t>
            </w:r>
          </w:p>
          <w:p>
            <w:pPr>
              <w:pStyle w:val="ConsPlusNormal1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и подростков навыков безопасного поведения на дорогах.</w:t>
            </w:r>
          </w:p>
        </w:tc>
      </w:tr>
      <w:tr>
        <w:trPr>
          <w:trHeight w:val="1007" w:hRule="atLeast"/>
          <w:cantSplit w:val="true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рганизации движения транспортных средств и пешеходов и повышение безопасности дорожных условий.</w:t>
            </w:r>
          </w:p>
          <w:p>
            <w:pPr>
              <w:pStyle w:val="ConsPlusCell"/>
              <w:widowControl/>
              <w:spacing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правового сознания участников дорожного движения.</w:t>
            </w:r>
          </w:p>
        </w:tc>
      </w:tr>
      <w:tr>
        <w:trPr>
          <w:cantSplit w:val="true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оказатели подпрограммы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актических мероприятий, направленных на повышение правового сознания участников дорожного движения.</w:t>
            </w:r>
          </w:p>
        </w:tc>
      </w:tr>
      <w:tr>
        <w:trPr>
          <w:trHeight w:val="888" w:hRule="atLeast"/>
          <w:cantSplit w:val="true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Сроки и этапы реализации подпрограммы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годы</w:t>
            </w:r>
          </w:p>
        </w:tc>
      </w:tr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(тыс. руб.)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том числе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Бюджет МО &lt;*&gt;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42,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42,278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533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,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,500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0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0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0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00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68,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</w:rPr>
              <w:t>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68,311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ru-RU"/>
              </w:rPr>
              <w:t>&lt;*&gt; Объемы финансовых средств, направляемых на реализацию муниципальной программы из бюджетов муниципальных образований района, ежегодно уточняются на основании соглашений о намерениях в соответствии с нормативными правовыми актами представительных органов муниципальных образований района о муниципальных бюджетах на очередной финансовый год и на плановый период</w:t>
            </w:r>
          </w:p>
        </w:tc>
      </w:tr>
    </w:tbl>
    <w:p>
      <w:pPr>
        <w:pStyle w:val="ConsPlusNormal1"/>
        <w:spacing w:before="0" w:after="120"/>
        <w:ind w:left="567" w:right="-99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1. Приоритеты районной политики в сфере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реализации подпрограммы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стратегических и программных документов вопросы обеспечения безопасности дорожного движения определены в качестве приоритетов социально-экономического развития Российской Федерации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национального проекта «Безопасные и качественные автомобильные дороги»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8 N 204 «О национальных целях и стратегических задачах развития Российской Федерации на период до 2024 года» (в редакции Указа Президента РФ от 19.07.2018 N 444) обозначена как одна из актуальных задач развития страны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ями демографической политики Калужской области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мографической политики Калужской области на период до 2025 года, одобренной постановлением Правительства Калужской области от 27.02.2008 N 69 «О Концепции демографической политики Калужской области на период до 2025 года», а также в соответствии с задачами национального проекта «Безопасные и качественные автомобильные дороги» являются снижение смертности, повышение ожидаемой продолжительности жизни населения, повышение уровня жизни граждан и создание условий для увеличения численности населения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ями государственной демографической политики, установленным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 (в ред. Распоряжения Правительства Российской Федерации от 08.08.2009 N 1121-р, постановлений Правительства Российской Федерации от 10.02.2017 N 172, от 28.09.2018 N 1151), являются снижение темпов естественной убыли населения, стабилизация и создание условий для роста его численности, а также повышение качества жизни и увеличение ее ожидаемой продолжительности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главных направлений демографической политики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мографической политики Российской Федерации на период до 2025 года, утвержденной Указом Президента Российской Федерации от 09.10.2007 N 1351 (в ред. Указа Президента Российской Федерации от 01.07.2014 N 483), является снижение смертности населения, и прежде всего высокой смертности мужчин в трудоспособном возрасте от внешних причин, в том числе в результате ДТП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инструментов достижения целей демографической политики Российской Федерации согласн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мографической политики Российской Федерации на период до 2025 года, утвержденной распоряжением Правительства Российской Федерации от 10.03.2011 N 367-р (в ред. Распоряжения Правительства Российской Федерации от 01.10.2012 N 1821-р), является федеральная целевая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Повышение безопасности дорожного движения в 2013 – 2020 годах», утвержденная постановлением Правительства Российской Федерации от 03.10.2013 N 864 «О федеральной целевой программе «Повышение безопасности дорожного движения в 2013 – 2020 годах» (в ред. Постановлений Правительства Российской Федерации от 06.11.2014 N 1167, от 29.10.2015 N 1167, от 25.05.2016 N 464, от 11.10.2016 N 1031, от 13.12.2017 N 1543).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2. Цели, задачи и показатели достижения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3"/>
        <w:rPr/>
      </w:pPr>
      <w:r>
        <w:rPr/>
        <w:t>целей и решения задач</w:t>
      </w:r>
    </w:p>
    <w:p>
      <w:pPr>
        <w:pStyle w:val="ConsPlusNormal1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4"/>
        <w:rPr/>
      </w:pPr>
      <w:r>
        <w:rPr/>
        <w:t>2.1. Цели, задачи подпрограммы</w:t>
      </w:r>
    </w:p>
    <w:p>
      <w:pPr>
        <w:pStyle w:val="ConsPlusNormal1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орожно-транспортных происшествий к 2024 году по сравнению с 2017 годом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отвращение дорожно-транспортных происшествий, вероятность гибели людей в которых наиболее высока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лучшение условий дорожного движ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 детей и подростков навыков безопасного поведения на дорогах.</w:t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4"/>
        <w:rPr/>
      </w:pPr>
      <w:r>
        <w:rPr/>
        <w:t>2.2. Индикаторы (показатели) достижения целей и решения</w:t>
      </w:r>
    </w:p>
    <w:p>
      <w:pPr>
        <w:pStyle w:val="ConsPlusTitle"/>
        <w:ind w:left="567" w:right="-994" w:firstLine="567"/>
        <w:jc w:val="center"/>
        <w:rPr/>
      </w:pPr>
      <w:r>
        <w:rPr/>
        <w:t>задач подпрограммы</w:t>
      </w:r>
    </w:p>
    <w:p>
      <w:pPr>
        <w:pStyle w:val="ConsPlusTitle"/>
        <w:ind w:left="567" w:right="-994" w:firstLine="567"/>
        <w:jc w:val="center"/>
        <w:rPr/>
      </w:pPr>
      <w:r>
        <w:rPr/>
      </w:r>
    </w:p>
    <w:p>
      <w:pPr>
        <w:pStyle w:val="Normal"/>
        <w:spacing w:before="240" w:after="240"/>
        <w:ind w:left="567" w:right="-994" w:firstLine="567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СВЕДЕНИЯ</w:t>
        <w:br/>
        <w:t>об индикаторах подпрограммы и их значения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будет ежегодно оцениваться на основании следующих показателей: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"/>
        <w:gridCol w:w="2290"/>
        <w:gridCol w:w="865"/>
        <w:gridCol w:w="626"/>
        <w:gridCol w:w="745"/>
        <w:gridCol w:w="744"/>
        <w:gridCol w:w="745"/>
        <w:gridCol w:w="621"/>
        <w:gridCol w:w="745"/>
        <w:gridCol w:w="744"/>
        <w:gridCol w:w="874"/>
        <w:gridCol w:w="869"/>
        <w:gridCol w:w="869"/>
      </w:tblGrid>
      <w:tr>
        <w:trPr>
          <w:trHeight w:val="49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7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>
          <w:trHeight w:val="14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муниципальной программы</w:t>
            </w:r>
          </w:p>
        </w:tc>
      </w:tr>
      <w:tr>
        <w:trPr>
          <w:trHeight w:val="20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77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филактических мероприятий, направленных на повышение правового сознания участников дорожного движ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ConsPlusNormal1"/>
        <w:spacing w:before="0" w:after="120"/>
        <w:ind w:left="567" w:right="-99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-994" w:firstLine="567"/>
        <w:jc w:val="center"/>
        <w:outlineLvl w:val="1"/>
        <w:rPr/>
      </w:pPr>
      <w:r>
        <w:rPr/>
        <w:t>3. Объем финансирования подпрограммы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right="-994" w:firstLine="720"/>
        <w:jc w:val="right"/>
        <w:rPr/>
      </w:pPr>
      <w:r>
        <w:rPr/>
        <w:t>(тыс. руб. в ценах каждого года)</w:t>
      </w:r>
    </w:p>
    <w:tbl>
      <w:tblPr>
        <w:tblW w:w="112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0"/>
        <w:gridCol w:w="874"/>
        <w:gridCol w:w="830"/>
        <w:gridCol w:w="850"/>
        <w:gridCol w:w="992"/>
        <w:gridCol w:w="851"/>
        <w:gridCol w:w="850"/>
        <w:gridCol w:w="993"/>
        <w:gridCol w:w="850"/>
        <w:gridCol w:w="846"/>
      </w:tblGrid>
      <w:tr>
        <w:trPr>
          <w:trHeight w:val="334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14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231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68,3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</w:tr>
      <w:tr>
        <w:trPr>
          <w:trHeight w:val="231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 «Жиздринский район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68,3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</w:tr>
      <w:tr>
        <w:trPr>
          <w:trHeight w:val="24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Калужской об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47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ых бюджетов поселений, входящих в состав МР «Жиздринский район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ConsPlusNormal1"/>
        <w:spacing w:before="0" w:after="120"/>
        <w:ind w:left="567" w:right="-99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240" w:after="240"/>
        <w:ind w:left="567" w:right="-994" w:firstLine="567"/>
        <w:jc w:val="center"/>
        <w:outlineLvl w:val="3"/>
        <w:rPr/>
      </w:pPr>
      <w:r>
        <w:rPr/>
        <w:t>4. Механизм реализации подпрограммы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еханизм реализации подпрограммы определяется отделом строительства и муниципального хозяйства администрации МР «Жиздринский район» и предусматривает проведение организационных мероприятий, включая подготовку и (или) внесение изменений в нормативные правовые акты Жиздринского района, обеспечивающие выполнение подпрограммы в соответствии с действующим законодательством:</w:t>
      </w:r>
    </w:p>
    <w:p>
      <w:pPr>
        <w:pStyle w:val="ConsPlusCell"/>
        <w:widowControl/>
        <w:spacing w:before="12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ыполнение мероприятий, направленных на развитие системы организации движения транспортных средств и пешеходов и повышение безопасности дорожных условий, осуществляется путем: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ения и выполнения муниципальных контрактов на развитие системы организации движения транспортных средств и пешеходов и повышение безопасности дорожных условий;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нансовое обеспечение дорожной деятельности в рамках реализации мероприятий развития системы организации движения транспортных средств и пешеходов и повышение безопасности дорожных условий осуществляется путем предоставления иных межбюджетных трансфертов. Иные межбюджетные трансферты бюджетам муниципальных образований входящих в состав Жиздринского района предоставляются за счет бюджетных ассигнований из районного бюджета на финансовое обеспечение дорожной деятельности в рамках реализации мероприятий развития системы организации движения транспортных средств и пешеходов и повышение безопасности дорожных условий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Выполнение мероприятий, направленных на повышение правового сознания участников дорожного движения, осуществляется путем проведения районных мероприятий среди обучающихся образовательных учреждений Жиздринского района и организации их участия в областных, окружных и межмуниципальных мероприятиях, направленных на повышение правового сознания участников дорожного движения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ординационным органом, обеспечивающим согласованность работы участников, а также исполнительных органов государственной власти Калужской области по рассмотрению вопросов и подготовке предложений, связанных с обеспечением безопасности дорожного движения, является комиссия по обеспечению безопасности дорожного движения при администрации МР «Жиздринский район»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Функции по исполнению программных мероприятий в качестве муниципального заказчика, связанных с осуществлением дорожной деятельности: строительства, ремонта и содержания автомобильных дорог общего пользования местного значения и искусственных сооружений, в том числе по вопросам обеспечения безопасности дорожного движения на территории Жиздринского района, исполняют муниципальные учреждения, подведомственные администрации МР «Жиздринский район».</w:t>
      </w:r>
    </w:p>
    <w:p>
      <w:pPr>
        <w:pStyle w:val="ConsPlusNormal1"/>
        <w:spacing w:before="240" w:after="240"/>
        <w:ind w:left="567"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тветственность за реализацию мероприятий подпрограммы несет заместитель Главы администрации МР «Жиздринский район» по муниципальному хозяйству и строительству.</w:t>
      </w:r>
    </w:p>
    <w:p>
      <w:pPr>
        <w:pStyle w:val="ConsPlusNormal1"/>
        <w:spacing w:before="240" w:after="240"/>
        <w:ind w:left="567" w:right="-99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бор исполнителей мероприятий подпрограммы осуществляется в соответствии с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ConsPlusTitle"/>
        <w:numPr>
          <w:ilvl w:val="0"/>
          <w:numId w:val="0"/>
        </w:numPr>
        <w:spacing w:before="240" w:after="240"/>
        <w:ind w:left="567" w:right="-994" w:firstLine="567"/>
        <w:jc w:val="center"/>
        <w:outlineLvl w:val="2"/>
        <w:rPr/>
      </w:pPr>
      <w:r>
        <w:rPr/>
        <w:t>5. Перечень мероприятий подпрограммы «Повышение безопасности дорожного движения на территории МР «Жиздринский район»</w:t>
      </w:r>
    </w:p>
    <w:tbl>
      <w:tblPr>
        <w:tblW w:w="1008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87"/>
        <w:gridCol w:w="1480"/>
        <w:gridCol w:w="1922"/>
        <w:gridCol w:w="1985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од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мероприятия к проекту (наименование проек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опросам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ых переходов и других элементов безопасности на автомобильных дорогах местного знач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ых схем организации дорожного движения. Разработка технических паспортов на автомобильные дороги Жиздринского район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, направленные на повышение правового сознания участников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повышение правового сознания участников дорожного движе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19-2026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муниципального хозяйства администрации МР "Жиздринский район", отдел образования администрации МР "Жиздринский район", отдел культуры администрации МР "Жиздринский рай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 (средства дорожного фонда Жиздринск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680" w:right="1588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ind w:right="-99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МР «Жиздринский район»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по муниципальному хозяйству                                              __________ Г.М.  Скобликов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Заместитель Главы администрации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МР «Жиздринский район»</w:t>
      </w:r>
    </w:p>
    <w:p>
      <w:pPr>
        <w:pStyle w:val="Normal"/>
        <w:rPr/>
      </w:pPr>
      <w:r>
        <w:rPr>
          <w:szCs w:val="26"/>
          <w:lang w:val="ru-RU"/>
        </w:rPr>
        <w:t>по управлению делами                                                                   __________ Н.Г. Коваль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Cs w:val="26"/>
          <w:lang w:val="ru-RU"/>
        </w:rPr>
        <w:t>-</w:t>
      </w:r>
      <w:r>
        <w:rPr>
          <w:szCs w:val="26"/>
          <w:lang w:val="ru-RU"/>
        </w:rPr>
        <w:t xml:space="preserve"> заведующий отделом финансов</w:t>
      </w:r>
    </w:p>
    <w:p>
      <w:pPr>
        <w:pStyle w:val="Normal"/>
        <w:jc w:val="both"/>
        <w:rPr/>
      </w:pPr>
      <w:r>
        <w:rPr>
          <w:szCs w:val="26"/>
          <w:lang w:val="ru-RU"/>
        </w:rPr>
        <w:t>администрации МР «Жиздринский район»                            __________ Е.И. Лесюнина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Заведующий отделом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кадровой, правовой и архивной работы</w:t>
      </w:r>
    </w:p>
    <w:p>
      <w:pPr>
        <w:pStyle w:val="Normal"/>
        <w:rPr/>
      </w:pPr>
      <w:r>
        <w:rPr>
          <w:szCs w:val="26"/>
          <w:lang w:val="ru-RU"/>
        </w:rPr>
        <w:t>администрации МР «Жиздринский район»                                 __________ Р.А. Карпов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Заведующий отделом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экономического развития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администрации МР «Жиздринский район»                    __________ Т.И. Перепелицына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Исполнитель: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Начальник отдела муниципального хозяйства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  <w:t>и строительства администрации</w:t>
      </w:r>
    </w:p>
    <w:p>
      <w:pPr>
        <w:pStyle w:val="Normal"/>
        <w:rPr/>
      </w:pPr>
      <w:r>
        <w:rPr>
          <w:szCs w:val="26"/>
          <w:lang w:val="ru-RU"/>
        </w:rPr>
        <w:t>МР «Жиздринский район»                                                         __________ Ю.А. Хохлова</w:t>
      </w:r>
    </w:p>
    <w:sectPr>
      <w:type w:val="nextPage"/>
      <w:pgSz w:w="11906" w:h="16838"/>
      <w:pgMar w:left="680" w:right="158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6"/>
      <w:lang w:val="en-GB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  <w:sz w:val="26"/>
      <w:lang w:val="en-GB"/>
    </w:rPr>
  </w:style>
  <w:style w:type="character" w:styleId="Style17">
    <w:name w:val="Нижний колонтитул Знак"/>
    <w:qFormat/>
    <w:rPr>
      <w:rFonts w:cs="Times New Roman"/>
      <w:sz w:val="26"/>
      <w:lang w:val="en-GB"/>
    </w:rPr>
  </w:style>
  <w:style w:type="character" w:styleId="2">
    <w:name w:val="Основной текст 2 Знак"/>
    <w:qFormat/>
    <w:rPr>
      <w:rFonts w:cs="Times New Roman"/>
      <w:sz w:val="26"/>
      <w:lang w:val="en-GB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ascii="Arial" w:hAnsi="Arial" w:cs="Arial"/>
      <w:color w:val="00468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Style22">
    <w:name w:val="+ТЕКСТ"/>
    <w:basedOn w:val="Normal"/>
    <w:qFormat/>
    <w:pPr>
      <w:ind w:firstLine="709"/>
      <w:jc w:val="both"/>
    </w:pPr>
    <w:rPr>
      <w:rFonts w:eastAsia="Calibri"/>
      <w:szCs w:val="26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03860F9FA6667F46E790E3A19C716DB8BC14045BABB77653F3AA84BFA77256D3EDBFF135570846BF09658F5E8V6xFI" TargetMode="External"/><Relationship Id="rId5" Type="http://schemas.openxmlformats.org/officeDocument/2006/relationships/hyperlink" Target="consultantplus://offline/ref=203860F9FA6667F46E790E3A19C716DB8BC04647BAB277653F3AA84BFA77256D2CDBA71F55749F63F0830EA4AD335FFE97AAC04ABC0662ECV3x1I" TargetMode="External"/><Relationship Id="rId6" Type="http://schemas.openxmlformats.org/officeDocument/2006/relationships/hyperlink" Target="consultantplus://offline/ref=203860F9FA6667F46E7910370FAB48D58FCA1D48B9BB78306167AE1CA52723386C9BA14A1633976AF3885AF4E96D06AFD4E1CD49A51A62EE2628A5F4VFx6I" TargetMode="External"/><Relationship Id="rId7" Type="http://schemas.openxmlformats.org/officeDocument/2006/relationships/hyperlink" Target="consultantplus://offline/ref=203860F9FA6667F46E790E3A19C716DB8AC8444DB1B277653F3AA84BFA77256D2CDBA71F55759D6FF5830EA4AD335FFE97AAC04ABC0662ECV3x1I" TargetMode="External"/><Relationship Id="rId8" Type="http://schemas.openxmlformats.org/officeDocument/2006/relationships/hyperlink" Target="consultantplus://offline/ref=C6E08E93CD300D73AB562B0986083E5E105D52C1AC85232F5F75BDFA934F872F5E825CC2A12A090A0BCE0808E42EAB4F522D08A8173808F3W10EI" TargetMode="External"/><Relationship Id="rId9" Type="http://schemas.openxmlformats.org/officeDocument/2006/relationships/hyperlink" Target="consultantplus://offline/ref=C6E08E93CD300D73AB56350490646050145709CEAF8C2C7A0128BBADCC1F817A1EC25A97E26D010308C55C58A070F21E116605AB0E2408F109E0F7AAWF07I" TargetMode="External"/><Relationship Id="rId10" Type="http://schemas.openxmlformats.org/officeDocument/2006/relationships/hyperlink" Target="consultantplus://offline/ref=C6E08E93CD300D73AB562B0986083E5E105C54C3AC8C232F5F75BDFA934F872F4C8204CEA12E12020BDB5E59A1W702I" TargetMode="External"/><Relationship Id="rId11" Type="http://schemas.openxmlformats.org/officeDocument/2006/relationships/hyperlink" Target="consultantplus://offline/ref=C6E08E93CD300D73AB56350490646050145709CEAC8E2B7D002AE6A7C4468D7819CD0580E5240D0208C55D59AB2FF70B003E08AC173A0BEC15E2F6WA02I" TargetMode="External"/><Relationship Id="rId12" Type="http://schemas.openxmlformats.org/officeDocument/2006/relationships/hyperlink" Target="consultantplus://offline/ref=C6E08E93CD300D73AB562B0986083E5E105C5FC3A885232F5F75BDFA934F872F5E825CC2A1290F000ACE0808E42EAB4F522D08A8173808F3W10EI" TargetMode="External"/><Relationship Id="rId13" Type="http://schemas.openxmlformats.org/officeDocument/2006/relationships/hyperlink" Target="consultantplus://offline/ref=C6E08E93CD300D73AB562B0986083E5E125A52C3A885232F5F75BDFA934F872F5E825CC2A1290C060CCE0808E42EAB4F522D08A8173808F3W10EI" TargetMode="External"/><Relationship Id="rId14" Type="http://schemas.openxmlformats.org/officeDocument/2006/relationships/hyperlink" Target="consultantplus://offline/ref=C6E08E93CD300D73AB562B0986083E5E125A52C3A885232F5F75BDFA934F872F5E825CC2A1290C030CCE0808E42EAB4F522D08A8173808F3W10EI" TargetMode="External"/><Relationship Id="rId15" Type="http://schemas.openxmlformats.org/officeDocument/2006/relationships/hyperlink" Target="consultantplus://offline/ref=C6E08E93CD300D73AB562B0986083E5E115452C7AF8B232F5F75BDFA934F872F5E825CC2A1290C0201CE0808E42EAB4F522D08A8173808F3W10E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27:00Z</dcterms:created>
  <dc:creator>User</dc:creator>
  <dc:description/>
  <cp:keywords/>
  <dc:language>en-US</dc:language>
  <cp:lastModifiedBy>User</cp:lastModifiedBy>
  <cp:lastPrinted>2024-04-18T12:34:00Z</cp:lastPrinted>
  <dcterms:modified xsi:type="dcterms:W3CDTF">2024-04-19T11:37:00Z</dcterms:modified>
  <cp:revision>8</cp:revision>
  <dc:subject/>
  <dc:title> </dc:title>
</cp:coreProperties>
</file>