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ГОДОВОЙ ОТЧЕТ</w:t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 ходе реализации и оценке эффективности</w:t>
      </w:r>
    </w:p>
    <w:p>
      <w:pPr>
        <w:pStyle w:val="Style17"/>
        <w:ind w:left="1428" w:hanging="0"/>
        <w:jc w:val="center"/>
        <w:rPr>
          <w:b/>
          <w:b/>
        </w:rPr>
      </w:pPr>
      <w:r>
        <w:rPr>
          <w:b/>
        </w:rPr>
        <w:t>Муниципальной программы  «Развитие  сельского хозяйства и рынков сельскохозяйственной продукции в Жиздринском районе»</w:t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2024 году</w:t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результаты реализации муниципальной программы Жиздринского района Калужской области в  2024 г</w:t>
      </w:r>
    </w:p>
    <w:p>
      <w:pPr>
        <w:pStyle w:val="Style17"/>
        <w:rPr/>
      </w:pPr>
      <w:r>
        <w:rPr>
          <w:b/>
        </w:rPr>
        <w:t>Муниципальная программа « Развитие  сельского хозяйства и рынков сельскохозяйственной продукции в Жиздринском районе»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чь подпрограмм, входящих в муниципальную программу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Подпрограмма «Развитие сельского хозяйства и рынков сельскохозяйственной   продукции в Жиздринском районе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Подпрограмма «Развитие сельскохозяйственной кооперации в  Жиздринском районе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одпрограмма «Обеспечение реализации муниципальной программы»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</w:rPr>
        <w:t>Отчет о ходе реализации и оценке эффективности подпрограмм представлен в приложении к сводному отчету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цели и задачи муниципальной программы: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ь муниципальной программы - устойчивое развитие агропромышленного комплекса и сельских территорий Жиздринского района.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муниципальной программы: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вышение конкурентоспособности сельскохозяйственной продукции и продовольственной безопасности;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стимулирование роста производства сельскохозяйственной продукц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 повышение качества жизни сельского населения</w:t>
      </w:r>
    </w:p>
    <w:p>
      <w:pPr>
        <w:pStyle w:val="Normal"/>
        <w:spacing w:lineRule="auto" w:line="240" w:before="0" w:after="0"/>
        <w:ind w:left="709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Результаты, достигнутые за отчетный период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результаты, достигнутые в  2024г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 урожай 2024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евная площадь под зерновые и зернобобовые сельскохозяйственные   культуры  составила 1350 га. </w:t>
      </w:r>
      <w:r>
        <w:rPr>
          <w:rFonts w:cs="Times New Roman" w:ascii="Times New Roman" w:hAnsi="Times New Roman"/>
          <w:sz w:val="24"/>
          <w:szCs w:val="24"/>
        </w:rPr>
        <w:t>Производства зерна в 2024году во всех категориях хозяйств составило 2248 тонны к уровню 2023г 89,9%, урожайность зерновых в 2024  году составила 16,7ц</w:t>
      </w:r>
      <w:r>
        <w:rPr>
          <w:rFonts w:cs="Times New Roman" w:ascii="Times New Roman" w:hAnsi="Times New Roman"/>
          <w:i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га. Валовой сбор яблок в ООО «Зеленые Линии Калуга» в 2024году  составил 1104  тонны яблок с площади 166 га. Урожайность яблок составила 66,5 ц. с га. </w:t>
      </w:r>
      <w:r>
        <w:rPr>
          <w:rFonts w:cs="Times New Roman" w:ascii="Times New Roman" w:hAnsi="Times New Roman"/>
          <w:color w:val="000000"/>
          <w:sz w:val="24"/>
          <w:szCs w:val="24"/>
        </w:rPr>
        <w:t>Вовлечено в сельскохозяйственный оборот  525 га неиспользуемых земель к уровню 2023года 70,8%(в2023году 741га.)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оловье крупнорогатого скота во всех категориях хозяйств на 01.01.2025г составило 7883 головы, из них коров-1563 головы . В КФХ содержится 556 голов КРС к уровню 2023 года 54,1 %(в 2023году 1028 голов),в том числе  коров 254 голов к уровню 2023года 61,8 % (в 2023 году 411 голов), 547 голов свиней.</w:t>
      </w:r>
    </w:p>
    <w:p>
      <w:pPr>
        <w:pStyle w:val="Style18"/>
        <w:shd w:fill="FFFFFF" w:val="clear"/>
        <w:spacing w:before="280" w:after="0"/>
        <w:rPr/>
      </w:pPr>
      <w:r>
        <w:rPr/>
        <w:t>Производство молока во всех категориях хозяйств за данный период составило 1862 тонны, в том числе в сельскохозяйственных предприятиях и  ИП КФХ-1450 тонн.</w:t>
      </w:r>
      <w:r>
        <w:rPr>
          <w:color w:val="000000"/>
        </w:rPr>
        <w:t xml:space="preserve"> Производство мяса </w:t>
      </w:r>
      <w:r>
        <w:rPr/>
        <w:t>во всех категориях хозяйств за данный период составило 942 тонны.</w:t>
      </w:r>
    </w:p>
    <w:p>
      <w:pPr>
        <w:pStyle w:val="Normal"/>
        <w:tabs>
          <w:tab w:val="clear" w:pos="708"/>
          <w:tab w:val="left" w:pos="20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2019- 2026 годы  в Жиздринском районе  планируется Агропромышленным холдингом «Мираторг» довести поголовье  мясного скота до 10000 голов. В  ООО  «Зеленые линии» на 2024-2025 планируется вложение средств в разработку новых площадей под посадку супер интенсивного сада со шпалерной  конструкцией   на площади 105 гектаров.</w:t>
      </w:r>
    </w:p>
    <w:p>
      <w:pPr>
        <w:pStyle w:val="Normal"/>
        <w:tabs>
          <w:tab w:val="clear" w:pos="708"/>
          <w:tab w:val="left" w:pos="204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Сведения о достижении значений индикаторов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индикаторов муниципальной программы с их характеристикой (отклонение факта от плана)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0" w:hanging="0"/>
        <w:jc w:val="center"/>
        <w:rPr/>
      </w:pPr>
      <w:r>
        <w:rPr/>
        <w:t>95 %: и более</w:t>
      </w:r>
    </w:p>
    <w:p>
      <w:pPr>
        <w:pStyle w:val="Normal"/>
        <w:spacing w:before="0" w:after="120"/>
        <w:ind w:left="1070" w:hanging="0"/>
        <w:rPr/>
      </w:pPr>
      <w:r>
        <w:rPr>
          <w:rFonts w:cs="Times New Roman" w:ascii="Times New Roman" w:hAnsi="Times New Roman"/>
        </w:rPr>
        <w:t>- Объем производства валовой сельскохозяйственной продукции в фактически действующих ценах;</w:t>
      </w:r>
    </w:p>
    <w:p>
      <w:pPr>
        <w:pStyle w:val="Normal"/>
        <w:spacing w:before="0" w:after="120"/>
        <w:ind w:left="1070" w:hanging="0"/>
        <w:rPr/>
      </w:pPr>
      <w:r>
        <w:rPr>
          <w:rFonts w:cs="Times New Roman" w:ascii="Times New Roman" w:hAnsi="Times New Roman"/>
        </w:rPr>
        <w:t>- производство молока в хозяйствах всех категорий;</w:t>
      </w:r>
    </w:p>
    <w:p>
      <w:pPr>
        <w:pStyle w:val="Normal"/>
        <w:spacing w:before="0" w:after="120"/>
        <w:ind w:left="1070" w:hanging="0"/>
        <w:rPr/>
      </w:pPr>
      <w:r>
        <w:rPr>
          <w:rFonts w:cs="Times New Roman" w:ascii="Times New Roman" w:hAnsi="Times New Roman"/>
        </w:rPr>
        <w:t>- производство молока в сельскохозяйственных организациях, КФХ, включая индивидуальных предпринимателей;</w:t>
      </w:r>
    </w:p>
    <w:p>
      <w:pPr>
        <w:pStyle w:val="Normal"/>
        <w:spacing w:before="0" w:after="120"/>
        <w:ind w:left="1070" w:hanging="0"/>
        <w:rPr/>
      </w:pPr>
      <w:r>
        <w:rPr>
          <w:rFonts w:cs="Times New Roman" w:ascii="Times New Roman" w:hAnsi="Times New Roman"/>
        </w:rPr>
        <w:t>- Увеличение розничного товарооборота торговой деятельности потребительской кооперации и хозяйствующих субъектов, осуществляющих торговую деятельность на территории  района по доставке товаров первой необходимости;</w:t>
      </w:r>
    </w:p>
    <w:p>
      <w:pPr>
        <w:pStyle w:val="Style17"/>
        <w:tabs>
          <w:tab w:val="clear" w:pos="708"/>
          <w:tab w:val="left" w:pos="284" w:leader="none"/>
        </w:tabs>
        <w:autoSpaceDE w:val="false"/>
        <w:ind w:left="1070" w:hanging="0"/>
        <w:rPr>
          <w:highlight w:val="green"/>
        </w:rPr>
      </w:pPr>
      <w:r>
        <w:rPr>
          <w:sz w:val="22"/>
          <w:szCs w:val="22"/>
        </w:rPr>
        <w:t>- вовлечение в сельскохозяйственный оборот неиспользуемых земель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highlight w:val="gree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б индикаторах муниципальной программы и показателях подпрограмм представлены в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 xml:space="preserve">таблице 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highlight w:val="green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факторов, повлиявших на ход реализации муниципальной программы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овремя выделенные средства на исполнение мероприятий программы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время разработанные и утвержденные нормативно-правовые акты, касающиеся развития сельского хозяйства и рынков сельскохозяйственной продукции с учетом повышения ее качества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1.Использование бюджетных ассигнований и средств из иных источников, направленных на реализацию муниципальной программы, в разрезе программных мероприят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ализации муниципальной программы были привлечены средства:</w:t>
      </w:r>
    </w:p>
    <w:p>
      <w:pPr>
        <w:pStyle w:val="Style17"/>
        <w:tabs>
          <w:tab w:val="clear" w:pos="708"/>
          <w:tab w:val="left" w:pos="993" w:leader="none"/>
        </w:tabs>
        <w:autoSpaceDE w:val="false"/>
        <w:ind w:left="0" w:hanging="0"/>
        <w:rPr/>
      </w:pPr>
      <w:r>
        <w:rPr/>
        <w:t xml:space="preserve"> </w:t>
      </w:r>
      <w:r>
        <w:rPr/>
        <w:t>-местного бюдже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средств местного бюджета был направлен на реализацию «Муниципальной программы развитие сельского хозяйства и рынков сельскохозяйственной продукции в Жиздринском районе»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фере производства –  специализированное мясное скотоводство,  динамично развивающаяся под отрасль, перспективность которой определяет наличие значительных площадей сельскохозяйственных угодий;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кономической сфере - повышение доходов сельскохозяйственных товаропроизводителей, рост удельного веса прибыльных организаций;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циальной сфере - комплексное развитие сельских территорий, повышение качества жизни сельского населения;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4"/>
          <w:szCs w:val="24"/>
        </w:rPr>
        <w:t>в сфере развития производственного потенциала - введение в оборот неиспользуемой пашни и других категорий сельскохозяйственных угодий, модернизация производственной и технико-технологической базы агропромышленного комплекса района;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нституциональной сфере -  развитие  потребительской кооперации;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дровой – обеспечение условий для развития кадрового потенциала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  <w:highlight w:val="green"/>
        </w:rPr>
      </w:pPr>
      <w:r>
        <w:rPr>
          <w:rFonts w:cs="Times New Roman" w:ascii="Times New Roman" w:hAnsi="Times New Roman"/>
          <w:i/>
          <w:sz w:val="24"/>
          <w:szCs w:val="24"/>
          <w:highlight w:val="gree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Отчет об использовании бюджетных ассигнований бюджета муниципального района на реализацию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 xml:space="preserve">«Развитие сельского хозяйства и рынков сельскохозяйственной продукции в Жиздринском районе» в 2024году представлены в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таблице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11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1.Оценка эффективности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лением администрации МР «Жиздринский район» от 29.01.2024г № 45  «Об утверждении Порядка принятия решения о разработке муниципальных программ муниципального района «Жиздринский район», их формирования и реализации и Порядка проведения оценки эффективности реализации муниципальных программ муниципального района «Жиздринский район» в 2024 году реализация муниципальной программы «Развитие  сельского хозяйства и рынков сельскохозяйственной продукции в Жиздринском районе» характеризуется с высоким  уровнем эффективности, в том числе реализация по подпрограммам характеризуется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высоким уровнем эффективности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программа «Развитие сельского хозяйства и рынков сельскохозяйственной продукции в Жиздринском районе»</w:t>
      </w:r>
    </w:p>
    <w:p>
      <w:pPr>
        <w:pStyle w:val="Style17"/>
        <w:tabs>
          <w:tab w:val="clear" w:pos="708"/>
          <w:tab w:val="left" w:pos="993" w:leader="none"/>
        </w:tabs>
        <w:autoSpaceDE w:val="false"/>
        <w:ind w:left="0" w:hanging="0"/>
        <w:rPr>
          <w:i/>
          <w:i/>
        </w:rPr>
      </w:pPr>
      <w:r>
        <w:rPr/>
        <w:t>- Подпрограмма «Развитие потребительской кооперации в Жиздринском районе»</w:t>
      </w:r>
    </w:p>
    <w:p>
      <w:pPr>
        <w:pStyle w:val="Style17"/>
        <w:tabs>
          <w:tab w:val="clear" w:pos="708"/>
          <w:tab w:val="left" w:pos="993" w:leader="none"/>
        </w:tabs>
        <w:autoSpaceDE w:val="false"/>
        <w:ind w:left="0" w:hanging="0"/>
        <w:rPr>
          <w:b/>
          <w:b/>
          <w:i/>
          <w:i/>
        </w:rPr>
      </w:pPr>
      <w:r>
        <w:rPr/>
        <w:t>- Подпрограмма «Обеспечение реализации муниципальной программы в Жиздринском районе»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tabs>
          <w:tab w:val="clear" w:pos="708"/>
          <w:tab w:val="left" w:pos="993" w:leader="none"/>
        </w:tabs>
        <w:autoSpaceDE w:val="false"/>
        <w:ind w:left="709" w:hanging="0"/>
        <w:jc w:val="center"/>
        <w:rPr>
          <w:b/>
          <w:b/>
        </w:rPr>
      </w:pPr>
      <w:r>
        <w:rPr>
          <w:b/>
        </w:rPr>
        <w:t>Расчет по оценке эффективности реализации муниципальной программы и подпрограмм представлен в таблице.</w:t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сводному отчету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 о ходе реализации и оценке эффективност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дпрограмма  </w:t>
      </w:r>
      <w:r>
        <w:rPr>
          <w:rFonts w:cs="Times New Roman" w:ascii="Times New Roman" w:hAnsi="Times New Roman"/>
          <w:b/>
          <w:sz w:val="24"/>
          <w:szCs w:val="24"/>
        </w:rPr>
        <w:t>«Развитие сельского хозяйства и рынков сельскохозяйственной продукции в Жиздринском районе</w:t>
      </w:r>
      <w:r>
        <w:rPr>
          <w:rFonts w:cs="Times New Roman" w:ascii="Times New Roman" w:hAnsi="Times New Roman"/>
          <w:sz w:val="24"/>
          <w:szCs w:val="24"/>
        </w:rPr>
        <w:t xml:space="preserve">»;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граммы  «Развитие сельского хозяйства и рынков сельскохозяйственной продукции   в Жиздринском районе» </w:t>
      </w:r>
      <w:r>
        <w:rPr>
          <w:rFonts w:cs="Times New Roman" w:ascii="Times New Roman" w:hAnsi="Times New Roman"/>
          <w:b/>
          <w:sz w:val="24"/>
          <w:szCs w:val="24"/>
        </w:rPr>
        <w:t>в 2024году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40" w:right="-284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часть</w:t>
      </w:r>
    </w:p>
    <w:p>
      <w:pPr>
        <w:pStyle w:val="Normal"/>
        <w:spacing w:lineRule="auto" w:line="240" w:before="0" w:after="0"/>
        <w:ind w:right="-284" w:hanging="0"/>
        <w:rPr/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программы  - муниципальная программа «Развитие сельского хозяйства и рынков сельскохозяйственной продукции в Жиздринском районе»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а 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Развитие  сельского хозяйства и рынков сельскохозяйственной продукции»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цели и задачи подпрограммы:</w:t>
      </w:r>
    </w:p>
    <w:p>
      <w:pPr>
        <w:pStyle w:val="Normal"/>
        <w:autoSpaceDE w:val="false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</w:rPr>
        <w:t>Увеличение объемов производства продукции сельского хозяйства и продовольствия и повышения уровня обеспечения населения продукцией собственного производства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Мероприятия по развитию сельского хозяйства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-Мероприятие по развитию сельского хозяйства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-Вовлечения в сельскохозяйственный оборот неиспользуемых земель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- Производство молока в хозяйствах всех категорий;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изводство молока в сельскохозяйственных организациях, КФХ, включая инди</w:t>
      </w:r>
      <w:r>
        <w:rPr/>
        <w:t xml:space="preserve">видуальных </w:t>
      </w:r>
      <w:r>
        <w:rPr>
          <w:rFonts w:cs="Times New Roman" w:ascii="Times New Roman" w:hAnsi="Times New Roman"/>
        </w:rPr>
        <w:t>предпринимателей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 Результаты, достигнутые за отчетный период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Основные результаты, достигнутые в 2024 году:</w:t>
      </w:r>
    </w:p>
    <w:p>
      <w:pPr>
        <w:pStyle w:val="ConsPlusTitle"/>
        <w:widowControl/>
        <w:spacing w:lineRule="atLeast" w:line="240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 2024 году  было   профинансировано  из  местного бюджета   на прочие мероприятия (Проведение смотра – конкурса на ведение ЛПХ; подведение итогов за 2024год деятельности АПК; проведение ежегодной  выставка-ярмарка «Калужская –Осень 2024года» ) в сумме 49824,00 рублей.</w:t>
      </w:r>
    </w:p>
    <w:p>
      <w:pPr>
        <w:pStyle w:val="Normal"/>
        <w:ind w:right="-142" w:hanging="0"/>
        <w:rPr/>
      </w:pPr>
      <w:r>
        <w:rPr>
          <w:rFonts w:cs="Times New Roman" w:ascii="Times New Roman" w:hAnsi="Times New Roman"/>
          <w:sz w:val="24"/>
          <w:szCs w:val="24"/>
        </w:rPr>
        <w:t>В 2024 году специалистами муниципального земельного контроля МР «Жиздринский район» проводилась повторная работа с невостребованными земельными долями о признании права собственности за администрациями  сельских поселений. В суд передано исковое заявление о признании права муниципальной собственности на 102 невостребованные земельные доли приблизительной площадью 683 га.</w:t>
      </w:r>
    </w:p>
    <w:p>
      <w:pPr>
        <w:pStyle w:val="Normal"/>
        <w:autoSpaceDE w:val="false"/>
        <w:spacing w:lineRule="atLeast" w:line="24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оказателей подпрограммы с характеристикой из достижения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-  от 95% и боле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показателях подпрограммы указаны в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таблице 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3.Анализ факторов, повлиявших на ход реализации  подпрограмм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вовремя выделенные средства из муниципального бюджета повлияли на выполнение мероприятий подпрограмм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точнение объемов финансирования по данной подпрограмме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069" w:right="-1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4.Оценка эффективности реализации муниципальной подпрограммы</w:t>
      </w:r>
    </w:p>
    <w:p>
      <w:pPr>
        <w:pStyle w:val="Normal"/>
        <w:spacing w:lineRule="auto" w:line="240" w:before="0" w:after="0"/>
        <w:ind w:right="-284" w:hanging="0"/>
        <w:rPr/>
      </w:pPr>
      <w:r>
        <w:rPr>
          <w:rFonts w:cs="Times New Roman" w:ascii="Times New Roman" w:hAnsi="Times New Roman"/>
          <w:sz w:val="24"/>
          <w:szCs w:val="24"/>
        </w:rPr>
        <w:t>Комплексная оценка эффективности реализации подпрограммы в 2024 году 95% и более. Таким образом реализация подпрограммы в 2024 году характеризуется  высоким  уровнем эффектив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о оценке эффективности реализации подпрограммы представлен в таблице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 о ходе реализации и оценке эффективности</w:t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дпрограммы  </w:t>
      </w:r>
      <w:r>
        <w:rPr>
          <w:rFonts w:cs="Times New Roman" w:ascii="Times New Roman" w:hAnsi="Times New Roman"/>
          <w:b/>
          <w:sz w:val="24"/>
          <w:szCs w:val="24"/>
        </w:rPr>
        <w:t>«Развитие сельскохозяйственной кооперации в Жиздринском район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»  </w:t>
      </w:r>
      <w:r>
        <w:rPr>
          <w:rFonts w:cs="Times New Roman" w:ascii="Times New Roman" w:hAnsi="Times New Roman"/>
          <w:b/>
          <w:sz w:val="24"/>
          <w:szCs w:val="24"/>
        </w:rPr>
        <w:t>в 2024 году</w:t>
      </w:r>
    </w:p>
    <w:p>
      <w:pPr>
        <w:pStyle w:val="Normal"/>
        <w:spacing w:lineRule="auto" w:line="240" w:before="0" w:after="0"/>
        <w:ind w:left="1440" w:righ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бщая часть</w:t>
      </w:r>
    </w:p>
    <w:p>
      <w:pPr>
        <w:pStyle w:val="Normal"/>
        <w:spacing w:lineRule="auto" w:line="240" w:before="0" w:after="0"/>
        <w:ind w:right="-284" w:hanging="0"/>
        <w:rPr/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программы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«Развитие сельского хозяйства и рынков сельскохозяйственной продукции в Жиздринском районе».</w:t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- «Развитие сельскохозяйственной коопераци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Жиздринском районе»</w:t>
      </w:r>
    </w:p>
    <w:p>
      <w:pPr>
        <w:pStyle w:val="Normal"/>
        <w:spacing w:lineRule="auto" w:line="240" w:before="0" w:after="0"/>
        <w:ind w:right="-284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84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цели и задачи подпрограммы: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>Направлены на решение задач: расширение розничного товарооборота торговой деятельности потребительской кооперации и хозяйствующих субъектов, осуществляющими торговую деятельность на территории района по доставке товаров первой необходимости, повышение качества жизни сельского населения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</w:rPr>
        <w:t>Способствует достижению цели: повышение роли потребительской кооперации и хозяйствующих субъектов, осуществляющих торговую деятельность на территории  района по доставке товаров первой необходимости.</w:t>
      </w:r>
    </w:p>
    <w:p>
      <w:pPr>
        <w:pStyle w:val="Normal"/>
        <w:spacing w:lineRule="auto" w:line="240" w:before="0" w:after="0"/>
        <w:ind w:right="-284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Результаты, достигнутые за отчетный период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результаты, достигнутые в 2024 году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связанные с доставкой товаров первой необходимости в сельские магазины и в отдаленные пункты расположенные начиная с 11 км от пункта получения  хозяйствующими субъектами, осуществляющими торговую деятельность на территории Жиздринского района в 2024году составили  свыше 1,0 млн.  руб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ад основных результатов в решение задач и достижение целей муниципальной программы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ставленных подпрограммой цели и задач  способствует развитию Жиздринской потребкооперации,  ведет к увеличению производства и реализации сельскохозяйственной продукции и, как результат, повышению уровня жизни сельского населения, организации эффективной торговли как в стационарных магазинах - заготовительных пунктах, так и в автолавках в труднодоступной сельской местности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эффективность подпрограммы  выражается в увеличении занятости и повышении уровня доходов владельцев личных подсобных хозяйств, в обеспечении населения товарами первой необходимости в отдаленных труднодоступных сельских населенных пунктах.</w:t>
      </w:r>
    </w:p>
    <w:p>
      <w:pPr>
        <w:pStyle w:val="ListParagraph"/>
        <w:tabs>
          <w:tab w:val="clear" w:pos="708"/>
          <w:tab w:val="left" w:pos="1418" w:leader="none"/>
        </w:tabs>
        <w:autoSpaceDE w:val="false"/>
        <w:ind w:left="0" w:hanging="0"/>
        <w:rPr/>
      </w:pPr>
      <w:r>
        <w:rPr/>
        <w:t>Меры  поддержки, предусмотренный подпрограммой, позволяют создавать значительный потенциал для дальнейшего динамичного развития системы потребительской кооперации, а также повышать уровень и качество жизни сельского населения Жиздринского райо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оказателей подпрограммы с характеристикой из достижения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-   95 % и выше, в том числе: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связанные с доставкой товаров первой необходимости в сельские магазины и в отдаленные пункты расположенные начиная с 11 км от пункта получения  хозяйствующими субъектами, осуществляющими торговую деятельность на территории Жиздринского района в 2024году составили свыше 1,0 млн. руб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показателях подпрограммы указаны 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таблице </w:t>
        </w:r>
      </w:hyperlink>
    </w:p>
    <w:p>
      <w:pPr>
        <w:pStyle w:val="Normal"/>
        <w:spacing w:lineRule="auto" w:line="240" w:before="0" w:after="0"/>
        <w:ind w:left="709" w:hanging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3.Анализ факторов, повлиявших на ход реализации  под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время выделенные средства из муниципального бюджета на выполнение мероприятий подпрограмм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точнение объемов финансирования по данной подпрограмме.</w:t>
      </w:r>
    </w:p>
    <w:p>
      <w:pPr>
        <w:pStyle w:val="Normal"/>
        <w:spacing w:lineRule="auto" w:line="240" w:before="0" w:after="0"/>
        <w:ind w:right="-284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4.Оценка эффективности реализации муниципальной подпрограммы</w:t>
      </w:r>
    </w:p>
    <w:p>
      <w:pPr>
        <w:pStyle w:val="Normal"/>
        <w:spacing w:lineRule="auto" w:line="240" w:before="0" w:after="0"/>
        <w:ind w:right="-284" w:hanging="0"/>
        <w:rPr/>
      </w:pPr>
      <w:r>
        <w:rPr>
          <w:rFonts w:cs="Times New Roman" w:ascii="Times New Roman" w:hAnsi="Times New Roman"/>
          <w:sz w:val="24"/>
          <w:szCs w:val="24"/>
        </w:rPr>
        <w:t>Комплексная оценка эффективности реализации подпрограммы в 2024 году составила 100%.</w:t>
      </w:r>
    </w:p>
    <w:p>
      <w:pPr>
        <w:pStyle w:val="Normal"/>
        <w:spacing w:lineRule="auto" w:line="240" w:before="0" w:after="0"/>
        <w:ind w:right="-284" w:hanging="0"/>
        <w:rPr/>
      </w:pPr>
      <w:r>
        <w:rPr>
          <w:rFonts w:cs="Times New Roman" w:ascii="Times New Roman" w:hAnsi="Times New Roman"/>
          <w:sz w:val="24"/>
          <w:szCs w:val="24"/>
        </w:rPr>
        <w:t>Таким образом, реализация подпрограммы в 2024 году характеризуется  высоким уровнем эффективност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асчет по оценке эффективности реализации программы представлен в таблице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 о ходе реализации и оценке эффективности</w:t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дпрограммы  </w:t>
      </w:r>
      <w:r>
        <w:rPr>
          <w:rFonts w:cs="Times New Roman" w:ascii="Times New Roman" w:hAnsi="Times New Roman"/>
          <w:b/>
          <w:sz w:val="24"/>
          <w:szCs w:val="24"/>
        </w:rPr>
        <w:t>«Обеспечение реализации муниципальной программы в Жиздринском район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»  </w:t>
      </w:r>
      <w:r>
        <w:rPr>
          <w:rFonts w:cs="Times New Roman" w:ascii="Times New Roman" w:hAnsi="Times New Roman"/>
          <w:b/>
          <w:sz w:val="24"/>
          <w:szCs w:val="24"/>
        </w:rPr>
        <w:t>в 2024 год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440" w:righ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бщая часть</w:t>
      </w:r>
    </w:p>
    <w:p>
      <w:pPr>
        <w:pStyle w:val="Normal"/>
        <w:spacing w:lineRule="auto" w:line="240" w:before="0" w:after="0"/>
        <w:ind w:right="-284" w:hanging="0"/>
        <w:rPr/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программы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«Развитие сельского хозяйства и рынков сельскохозяйственной продукции в Жиздринском районе».</w:t>
      </w:r>
    </w:p>
    <w:p>
      <w:pPr>
        <w:pStyle w:val="Normal"/>
        <w:spacing w:lineRule="auto" w:line="240" w:before="0" w:after="0"/>
        <w:ind w:right="-284" w:hanging="0"/>
        <w:rPr/>
      </w:pPr>
      <w:r>
        <w:rPr>
          <w:rFonts w:cs="Times New Roman" w:ascii="Times New Roman" w:hAnsi="Times New Roman"/>
          <w:sz w:val="24"/>
          <w:szCs w:val="24"/>
        </w:rPr>
        <w:t>Подпрограмма - «Обеспечение реализации муниципальной программы в Жиздринском районе»</w:t>
      </w:r>
    </w:p>
    <w:p>
      <w:pPr>
        <w:pStyle w:val="Normal"/>
        <w:spacing w:lineRule="auto" w:line="240" w:before="0" w:after="0"/>
        <w:ind w:right="-284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цели и задачи подпрограммы:</w:t>
      </w:r>
    </w:p>
    <w:p>
      <w:pPr>
        <w:pStyle w:val="Normal"/>
        <w:spacing w:lineRule="auto" w:line="240" w:before="0" w:after="0"/>
        <w:ind w:right="-284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одпрограммы: обеспечение эффективной реализации муниципальной программ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одпрограммы: обеспечение деятельности Отдела, как ответственного исполнителя муниципальной  программ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>2.Результаты, достигнутые за отчетный период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Основные результаты, достигнутые в 2024году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Основными целями и задачами данной  программы является создание условий  повышения эффективности  производства продукции  растениеводства и животноводства, а также   регулирование системы ее сбыта, стимулирование инвестиционной деятельности, модернизации агропромышленного комплекса. Стимулирование КФХ и личных подсобных хозяйств. В 2024 года  хозяйствами всех категорий посеяно сельскохозяйственных  культур на площади 3065 га из них зерновых на площади 1350 га. Объем производства зерна во всех категориях хозяйств в  2024 году составил 2248 тонн, урожайность 16,7 ц/га. В Агропромышленном холдинге Мираторг   числиться поголовье мясного скота  6424 голов в т.ч. коров 1008 голов.   Функционируют 7  КФХ в которых содержатся 550 голов КРС в т.ч. 254 головы коров; 547 голов свиней. Введено в оборот в 2024 году земель сельскохозяйственного назначения 525 га.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именование показателей подпрограммы с характеристикой из достижения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95 % и выше, в том числ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вень оказания услуг и выполнение работ в сфере развития сельского хозяйства и рынков сельскохозяйственной продукции, сырья и продовольствия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омплексная оценка эффективности реализации подпрограммы в 2024 году составила 100%.</w:t>
      </w:r>
    </w:p>
    <w:p>
      <w:pPr>
        <w:pStyle w:val="Normal"/>
        <w:spacing w:lineRule="auto" w:line="240" w:before="0" w:after="0"/>
        <w:ind w:right="-284" w:hanging="0"/>
        <w:rPr/>
      </w:pPr>
      <w:r>
        <w:rPr>
          <w:rFonts w:cs="Times New Roman" w:ascii="Times New Roman" w:hAnsi="Times New Roman"/>
          <w:sz w:val="24"/>
          <w:szCs w:val="24"/>
        </w:rPr>
        <w:t>Таким образом, реализация подпрограммы в 2024 году характеризуется  высоким уровнем эффективности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о оценке эффективности реализации программы представлен в таблице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080" w:right="-1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Анализ факторов, повлиявших на ход реализации  под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время выделенные средства из муниципального бюджета на выполнение мероприятий подпрограмм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точнение объемов финансирования по данной подпрограмме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80" w:right="-284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Оценка эффективности реализации муниципальной подпрограммы</w:t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ая оценка эффективности реализации подпрограммы в 2024 году составила 100%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аким образом, расчет оценки эффективности реализации муниципальной программы «Развитие сельского хозяйства и рынков сельскохозяйственной продукции в Жиздринском районе» в 2024 году составил   0,91. Данная программа с высоким уровнем эффективности.</w:t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both"/>
      <w:textAlignment w:val="baseline"/>
      <w:outlineLvl w:val="0"/>
    </w:pPr>
    <w:rPr>
      <w:rFonts w:ascii="Times New Roman" w:hAnsi="Times New Roman" w:cs="Times New Roman"/>
      <w:b/>
      <w:sz w:val="20"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2"/>
      <w:szCs w:val="22"/>
    </w:rPr>
  </w:style>
  <w:style w:type="character" w:styleId="1">
    <w:name w:val="Нижний колонтитул Знак1"/>
    <w:qFormat/>
    <w:rPr>
      <w:rFonts w:ascii="Times New Roman CYR" w:hAnsi="Times New Roman CYR" w:cs="Times New Roman CYR"/>
      <w:sz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basedOn w:val="Style13"/>
    <w:qFormat/>
    <w:rPr>
      <w:rFonts w:ascii="Times New Roman" w:hAnsi="Times New Roman" w:cs="Times New Roman"/>
      <w:b/>
      <w:lang w:val="en-GB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D4DFA346EE146B3253C3E9C4D85872A7CF80957776C55B5E466E32990B3CE67E9FA7E8272D82A754x2J" TargetMode="External"/><Relationship Id="rId3" Type="http://schemas.openxmlformats.org/officeDocument/2006/relationships/hyperlink" Target="consultantplus://offline/ref=BED4DFA346EE146B3253C3E9C4D85872A7CF80957776C55B5E466E32990B3CE67E9FA7E8272D82A754x2J" TargetMode="External"/><Relationship Id="rId4" Type="http://schemas.openxmlformats.org/officeDocument/2006/relationships/hyperlink" Target="consultantplus://offline/ref=BED4DFA346EE146B3253C3E9C4D85872A7CF80957776C55B5E466E32990B3CE67E9FA7E8272D82A754x2J" TargetMode="External"/><Relationship Id="rId5" Type="http://schemas.openxmlformats.org/officeDocument/2006/relationships/hyperlink" Target="consultantplus://offline/ref=BED4DFA346EE146B3253C3E9C4D85872A7CF80957776C55B5E466E32990B3CE67E9FA7E8272D82A754x2J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1:30:00Z</dcterms:created>
  <dc:creator>User</dc:creator>
  <dc:description/>
  <cp:keywords/>
  <dc:language>en-US</dc:language>
  <cp:lastModifiedBy>Пользователь</cp:lastModifiedBy>
  <cp:lastPrinted>2018-10-18T09:46:00Z</cp:lastPrinted>
  <dcterms:modified xsi:type="dcterms:W3CDTF">2025-02-17T06:38:00Z</dcterms:modified>
  <cp:revision>4</cp:revision>
  <dc:subject/>
  <dc:title/>
</cp:coreProperties>
</file>