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ДОВОЙ ОТЧЕТ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ходе реализации и оценке эффективности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Развитие образования в Жиздринском районе»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2024 году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 Основные результаты реализации муниципальной программы отдела образования в 2024 году</w:t>
      </w:r>
    </w:p>
    <w:p>
      <w:pPr>
        <w:pStyle w:val="Normal"/>
        <w:spacing w:lineRule="auto" w:line="240" w:before="0" w:after="0"/>
        <w:ind w:firstLine="708"/>
        <w:jc w:val="both"/>
        <w:rPr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24 году реализовывалась 1 муниципальная программа Жиздринского района Калужской области 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униципальная программа  «Развитие образования в Жиздринском районе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Перечь подпрограмм, входящих в муниципальную программу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Подпрограмма «Развитие дошкольного, начального общего, основного общего, среднего общего и дополнительного образования дет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дпрограмма «Создание условий получения качественного образ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дпрограмма  «Развитие системы воспитания и социализации школьник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green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сновные цели и задач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 муниципальной программы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обеспечение высокого качества образования в соответствии с меняющимися запросами населения и перспективными задачами федерального и областного законодательства; повышение эффективности воспитательной работ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чи муниципальной 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177" w:firstLine="183"/>
        <w:jc w:val="both"/>
        <w:rPr>
          <w:sz w:val="26"/>
        </w:rPr>
      </w:pPr>
      <w:r>
        <w:rPr>
          <w:sz w:val="26"/>
        </w:rPr>
        <w:t>развитие инфраструктуры образовательных организаций, обеспечивающих равную доступность услуг общего образования;</w:t>
      </w:r>
    </w:p>
    <w:p>
      <w:pPr>
        <w:pStyle w:val="Normal"/>
        <w:numPr>
          <w:ilvl w:val="0"/>
          <w:numId w:val="2"/>
        </w:numPr>
        <w:autoSpaceDE w:val="false"/>
        <w:ind w:left="177" w:firstLine="183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частие в создании современной системы оценки качества образования;</w:t>
      </w:r>
    </w:p>
    <w:p>
      <w:pPr>
        <w:pStyle w:val="Normal"/>
        <w:numPr>
          <w:ilvl w:val="0"/>
          <w:numId w:val="2"/>
        </w:numPr>
        <w:autoSpaceDE w:val="false"/>
        <w:ind w:left="177" w:firstLine="183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еспечение возможностей по социализации и самореализации молодежи, развитию потенциала молоде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сновные результаты, достигнутые в 2024 го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силась удовлетворенность населения качеством образовательных услуг: качеством предоставляемых образовательных услуг удовлетворено 100%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лучшилась инфраструктура образовательных организаций, обеспечивающая равную доступность услуг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сился уровень комплексной безопасности образовательн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силась эффективность использования бюджетных средств, обеспечена финансово-хозяйственная самостоятельность образовательных организ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еспечен охват всеми формами дошкольного образования; 100 % детей в возрасте от 3 до 7 лет посещают дошкольные образовательные организации в общей численности детей  желающих посещать дошкольные образовательные организации;</w:t>
      </w:r>
      <w:r>
        <w:rPr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работает э</w:t>
      </w:r>
      <w:r>
        <w:rPr>
          <w:rFonts w:cs="Times New Roman" w:ascii="Times New Roman" w:hAnsi="Times New Roman"/>
          <w:sz w:val="26"/>
        </w:rPr>
        <w:t>лектронная системы учета детей дошкольного возраста (электронная очередь); нет очереди на зачисление детей в возрасте от 3 до 7 лет в дошкольные образовательные орган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 xml:space="preserve">- во всех общеобразовательных организациях созданы условия, соответствующие требованиям федеральных государственных образовательных стандартов; </w:t>
      </w:r>
      <w:r>
        <w:rPr>
          <w:rFonts w:cs="Times New Roman" w:ascii="Times New Roman" w:hAnsi="Times New Roman"/>
          <w:sz w:val="26"/>
          <w:szCs w:val="26"/>
        </w:rPr>
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составил 100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доля выпускников,  получивших аттестат о среднем общем образовании в общей численности выпускников муниципальных общеобразовательных учреждений  составила 10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улучшилась система школьного п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озданы условия для организации отдыха и оздоровления обучаю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программами дополнительного образования от общего количества детей 5-18 лет охвачено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76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ы условия для повышения квалификации и переподготовки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зультаты, достигнутые за 2024 год на основании показателей (индикаторов) муниципальной программы «Развитие образования в Жиздринском районе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Наименование индикаторов муниципальной программы с их характеристикой (отклонение факта от плана)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i/>
          <w:sz w:val="26"/>
          <w:szCs w:val="26"/>
        </w:rPr>
        <w:t>100 %  в том числе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охват населения в возрасте 7 - 18 лет образованием, в общей численности населения в возрасте 7 - 18 лет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доступность дошкольного образования (охват дошкольным образованием детей от 3 до 7 лет);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</w:t>
      </w:r>
      <w:r>
        <w:rPr>
          <w:sz w:val="26"/>
          <w:szCs w:val="26"/>
        </w:rPr>
        <w:t>- удельный вес выпускников, сдавших ЕГЭ по обязательным предметам учебного плана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удельный вес численности обучающихся общеобразовательных организаций, которым предоставлена возможность обучаться в соответствии с современными требованиями, в общей численности обучающихся района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удельный вес численности школьников, участвующих в конкурсах одаренных детей от общего количества обучающихся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i/>
          <w:i/>
          <w:sz w:val="26"/>
          <w:szCs w:val="26"/>
          <w:highlight w:val="green"/>
        </w:rPr>
      </w:pPr>
      <w:r>
        <w:rPr>
          <w:sz w:val="26"/>
          <w:szCs w:val="26"/>
        </w:rPr>
        <w:t xml:space="preserve">Отклонений значений показателей (индикаторов) на конец 2024 года </w:t>
      </w:r>
      <w:r>
        <w:rPr>
          <w:b/>
          <w:sz w:val="26"/>
          <w:szCs w:val="26"/>
        </w:rPr>
        <w:t>– 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Сведения об индикаторах муниципальной программы представлены в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6"/>
            <w:szCs w:val="26"/>
          </w:rPr>
          <w:t>таблице</w:t>
        </w:r>
      </w:hyperlink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приложение 9)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highlight w:val="green"/>
        </w:rPr>
      </w:pPr>
      <w:r>
        <w:rPr>
          <w:rFonts w:cs="Times New Roman" w:ascii="Times New Roman" w:hAnsi="Times New Roman"/>
          <w:b/>
          <w:i/>
          <w:sz w:val="26"/>
          <w:szCs w:val="26"/>
          <w:highlight w:val="gree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 Перечень мероприятий программы, выполненных в установленные сроки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я Подпрограммы 1 «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Развитие дошкольного, начального общего, основного общего, среднего общего и дополнительного образования детей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оставление качественного дошкольного образования. Мероприятие  выполн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уществление мероприятий, направленных на развитие системы общего образования. Мероприятие  выполн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витие системы дополнительного образования. Мероприятие  выполн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еспечение деятельности, методической, психологической помощи и контроля за качественной работой образовательных учреждений. Мероприятие  выполн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я Подпрограммы 2 «Создание условий получения качественного образова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«Повышение уровня технического состояния зданий и сооружений». Мероприятие  выполн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«Повышение уровня комплексной безопасности образовательных организаций». Мероприятие  выполн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«Совершенствование системы школьного питания». Мероприятие  выполн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«Организация отдыха и оздоровления детей». Мероприятие  выполн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«Реализация школьных инициатив». Мероприятие  выполн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Региональный проект «Успех каждого ребенка». Мероприятие  выполн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ероприятия Подпрограммы 3 «</w:t>
      </w:r>
      <w:r>
        <w:rPr>
          <w:rFonts w:cs="Times New Roman" w:ascii="Times New Roman" w:hAnsi="Times New Roman"/>
          <w:b/>
          <w:bCs/>
          <w:sz w:val="26"/>
          <w:szCs w:val="26"/>
        </w:rPr>
        <w:t>Развитие системы воспитания и социализации школьников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я комплекса мер по созданию условий успешной социализации и эффективной самореализации учащихся. Мероприятие  выполн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еспечение выплат ежемесячного денежного вознаграждения. Мероприятие  выполн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гиональный проект "Патриотическое воспитание граждан Российской Федерации". Мероприятие  выполн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Сведения о степени выполнения мероприятий (основных мероприятий) муниципальной программы «Развитие образования в Жиздринском районе» представлены в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sz w:val="26"/>
            <w:szCs w:val="26"/>
          </w:rPr>
          <w:t>таблице</w:t>
        </w:r>
      </w:hyperlink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приложение 10)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 Анализ факторов, повлиявших на ход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вовремя выделенные средства на исполнение мероприятий программы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овремя разработанные и утвержденные нормативно-правовые акты, касающиеся организации образовательного процесса с целью повышения его кач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ществуют риски невыполнения в установленные сроки и в полном объеме </w:t>
      </w:r>
      <w:bookmarkStart w:id="0" w:name="_GoBack"/>
      <w:r>
        <w:rPr>
          <w:rFonts w:cs="Times New Roman" w:ascii="Times New Roman" w:hAnsi="Times New Roman"/>
          <w:sz w:val="26"/>
          <w:szCs w:val="26"/>
        </w:rPr>
        <w:t>мероприятий муниципальной программы. К мерам регулирования и управления рисками, способами минимизировать последствия неблагоприятных явлений и процессов следует отне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бор соисполнителей мероприятий программы в соответствии с законодатель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bookmarkEnd w:id="0"/>
      <w:r>
        <w:rPr>
          <w:rFonts w:cs="Times New Roman" w:ascii="Times New Roman" w:hAnsi="Times New Roman"/>
          <w:sz w:val="26"/>
          <w:szCs w:val="26"/>
        </w:rPr>
        <w:t>- создание эффективной системы контроля за исполнением муниципальной программы, эффективностью использования бюджетных средст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менение мер по координации деятельности участников программы, таких, как правовое регулирование и методическое сопровожд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перативное реагирование и внесение изменений в муниципальную программ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программы связана с необходимостью четкого взаимодействия с образовательными организациями. В связи с этим возникает риск невыполнения достигнутых договоренносте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минимизации указанных рисков в ходе реализации муниципальной программы предусматривается создание эффективной системы управления на основе четкого распределения полномочий и ответственности исполнителей муниципальной программы, мониторинг выполнения муниципальной программы, регулярный анализ и, при необходимости, корректировка показателей и мероприятий муниципальной программы, перераспределение объемов финансирования в зависимости от динамики и темпов решения тактических задач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 Использование бюджетных ассигнований и иных средств, направленных на выполнение и реализацию муниципальной программы, в разрезе программных мероприят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еализации муниципальной программы были привлечены средства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стного бюджет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бюджет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местного бюдж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больший объем средств областного бюджета был направлен на реализацию следующи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финансовое обеспечение получения дошкольного образования в  дошкольных образовательных организац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инансовое обеспечение предоставления качественного общего образования в муниципальных  общеобразовательных организациях Жиздринского района  Калужской области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Отчет об использовании бюджетных ассигнования муниципального района на реализацию муниципальной программы «Развитие образования в Жиздринском районе» представлено в таблице (приложение 1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формация о внесенных изменениях в муниципальную програм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подпрограмму 2 «Создание условий получения качественного образова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» муниципальной программы «Развитие образования в Жиздринском районе» были внесены изменения и добавлены 2 мероприят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«</w:t>
      </w:r>
      <w:r>
        <w:rPr>
          <w:rFonts w:cs="Times New Roman" w:ascii="Times New Roman" w:hAnsi="Times New Roman"/>
          <w:sz w:val="26"/>
          <w:szCs w:val="24"/>
        </w:rPr>
        <w:t xml:space="preserve">Реализация школьных инициатив». Расходы по данному мероприятию составили 3138,495 тыс.ру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«Региональный проект «Успех каждого ребенка». Расходы по данному мероприятию составили 3392,256 тыс.ру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подпрограмму 3 «Развитие системы воспитания и социализации школьников</w:t>
      </w:r>
      <w:r>
        <w:rPr>
          <w:rFonts w:cs="Times New Roman" w:ascii="Times New Roman" w:hAnsi="Times New Roman"/>
          <w:bCs/>
          <w:sz w:val="26"/>
          <w:szCs w:val="26"/>
        </w:rPr>
        <w:t>» муниципальной программы «Развитие образования в Жиздринском районе» были внесены изменения и добавлены 2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«Обеспечение выплат ежемесячного денежного вознаграждения</w:t>
      </w:r>
      <w:r>
        <w:rPr>
          <w:rFonts w:cs="Times New Roman" w:ascii="Times New Roman" w:hAnsi="Times New Roman"/>
          <w:sz w:val="26"/>
          <w:szCs w:val="24"/>
        </w:rPr>
        <w:t>». Расходы по данному мероприятию составили 233,511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«Региональный проект «Патриотическое воспитание граждан Российской Федерации». Расходы по данному мероприятию составили 1779,209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highlight w:val="green"/>
        </w:rPr>
      </w:pPr>
      <w:r>
        <w:rPr>
          <w:rFonts w:cs="Times New Roman" w:ascii="Times New Roman" w:hAnsi="Times New Roman"/>
          <w:i/>
          <w:sz w:val="26"/>
          <w:szCs w:val="26"/>
          <w:highlight w:val="gree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8. Оценка эффективности реализаци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Р «Жиздринский район» от 29.01.2024г. № 45 «Об утверждении Положения о порядке принятия решения о разработке муниципальных программ муниципального района «Жиздринский район», их формирования, реализации и проведения оценки эффективности реализации» в 2024 году реализация муниципальной программы Жиздринского района Калужской области «Развитие образования в Жиздринском районе» характеризуется </w:t>
      </w:r>
      <w:r>
        <w:rPr>
          <w:rFonts w:cs="Times New Roman" w:ascii="Times New Roman" w:hAnsi="Times New Roman"/>
          <w:b/>
          <w:sz w:val="26"/>
          <w:szCs w:val="26"/>
        </w:rPr>
        <w:t>высоким уровнем</w:t>
      </w:r>
      <w:r>
        <w:rPr>
          <w:rFonts w:cs="Times New Roman" w:ascii="Times New Roman" w:hAnsi="Times New Roman"/>
          <w:sz w:val="26"/>
          <w:szCs w:val="26"/>
        </w:rPr>
        <w:t xml:space="preserve"> эффективности, в том числе реализация по подпрограммам характеризу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 высоким уровнем эффективно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 xml:space="preserve">Подпрограмма «Развитие дошкольного образования, начального общего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его общего и дополнительного образования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дпрограмма  «Создание условий для получения качествен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»;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дпрограмма «Развитие системы воспитания и социализации школьников».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b/>
          <w:i/>
          <w:sz w:val="26"/>
          <w:szCs w:val="26"/>
        </w:rPr>
        <w:t>Расчет по оценке эффективности реализации муниципальной программы и подпрограмм представлен в приложении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highlight w:val="green"/>
        </w:rPr>
      </w:pPr>
      <w:r>
        <w:rPr>
          <w:rFonts w:cs="Times New Roman" w:ascii="Times New Roman" w:hAnsi="Times New Roman"/>
          <w:b/>
          <w:i/>
          <w:sz w:val="26"/>
          <w:szCs w:val="26"/>
          <w:highlight w:val="green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  <w:highlight w:val="green"/>
        </w:rPr>
      </w:pPr>
      <w:r>
        <w:rPr>
          <w:rFonts w:cs="Times New Roman" w:ascii="Times New Roman" w:hAnsi="Times New Roman"/>
          <w:b/>
          <w:i/>
          <w:sz w:val="26"/>
          <w:szCs w:val="26"/>
          <w:highlight w:val="green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иложение к  отчет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284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Годовой отчет о ходе реализации и оценке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одпрограммы 1 </w:t>
      </w:r>
      <w:r>
        <w:rPr>
          <w:rFonts w:cs="Times New Roman" w:ascii="Times New Roman" w:hAnsi="Times New Roman"/>
          <w:b/>
          <w:sz w:val="26"/>
          <w:szCs w:val="26"/>
        </w:rPr>
        <w:t>«Развитие дошкольного образования, начального общего, основного общего, среднего общего и дополните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ограммы Жиздринского района Калужской области «Развитие образования в Жиздринском районе» </w:t>
      </w:r>
      <w:r>
        <w:rPr>
          <w:rFonts w:cs="Times New Roman" w:ascii="Times New Roman" w:hAnsi="Times New Roman"/>
          <w:b/>
          <w:sz w:val="26"/>
          <w:szCs w:val="26"/>
        </w:rPr>
        <w:t>в 2024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right="-284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ая часть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именование муниципальной программы  - «Развитие образования в Жиздринском районе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6"/>
          <w:szCs w:val="26"/>
        </w:rPr>
        <w:t>Подпрограмма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Развитие дошкольного, начального общего, основного общего, среднего общего и дополнительного образования» муниципальной программы «Развитие образования в Жиздринском районе».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сновные цели и задачи под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 подпрограммы – развитие системы дошкольного, общего и дополнительного образования Жиздринского района, обеспечение доступности и повышения качества дошкольного образования; обеспечение равного доступа к качественному образованию и достижения учащимися высоких образовательных резуль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качественного дошко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изация инновационных процессов в школьном образова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его открытости путем развития общественно-государственной системы управления современной школо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вышение имиджа школьного образования, его значимости и важности профессии уч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ддержка одаренных и талантливых дет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здание условий для достижения современного качества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витие творческих способностей детей через занятия в кружках, секциях, творческих мастерских и т.д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шение уровня квалификации руководителей и педагогов учреждений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вершенствование воспитательной работы в системе образования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right="-284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зультаты, достигнутые за отчетный период </w:t>
      </w:r>
    </w:p>
    <w:p>
      <w:pPr>
        <w:pStyle w:val="Normal"/>
        <w:spacing w:lineRule="auto" w:line="240" w:before="0" w:after="0"/>
        <w:ind w:left="1080" w:right="-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Основные результаты, достигнутые в 2024 год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сегодняшний день в Жиздринском районе Калужской области всеми формами дошкольного образования охвачены 100% детей в возрасте от 3 до 7 лет от общего количества дошкольников, желающих посещать дошкольные образовательные организации на территории Жиздринского района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истеме дошкольного образования в 2024 году функционировала одна образовательная организация, реализующая программу дошкольного образования, в которой 116 детей. В школах района – 6 дошкольных групп сокращенного дня, в которых воспитывались 54 ребенка дошкольного возраста; на базе одной школы функционировала  группа кратковременного пребывания для детей дошкольного возраста, в которой воспитывались 5 детей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4 году очереди для детей от 3 до 7 лет в дошкольные образовательные учреждения Жиздринского района нет.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В Жиздринском районе Калужской области успешно ведется реализация проекта электронной системы учета детей дошкольного возраста («электронная очередь»). Д</w:t>
      </w:r>
      <w:r>
        <w:rPr>
          <w:rFonts w:cs="Times New Roman" w:ascii="Times New Roman" w:hAnsi="Times New Roman"/>
          <w:sz w:val="26"/>
          <w:szCs w:val="26"/>
        </w:rPr>
        <w:t>ля пользователей  доступна услуга по приему заявлений, постановке на учет и зачислению детей в образовательные организации, реализующие программы дошкольного образования (детские сады) на Едином портале государственных услуг.</w:t>
      </w:r>
      <w:r>
        <w:rPr>
          <w:sz w:val="26"/>
          <w:szCs w:val="28"/>
        </w:rPr>
        <w:t xml:space="preserve"> В</w:t>
      </w:r>
      <w:r>
        <w:rPr>
          <w:rFonts w:cs="Times New Roman" w:ascii="Times New Roman" w:hAnsi="Times New Roman"/>
          <w:sz w:val="26"/>
          <w:szCs w:val="28"/>
        </w:rPr>
        <w:t xml:space="preserve"> дошкольные организации дети зачисляются в электронный реестр через государственную информационную систему («Е-услуги. Образование»), а затем направляются отделом образования в образовательные учреждения, реализующие программы дошко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клад основных результатов в решение задач и достижение целей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Благодаря поставленным задачам по данной подпрограмме были достигнуты следующие 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ет очереди в дошкольные образовательные учреждения Жиздринского района для детей 3-7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силось качеств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ен равный доступ к качественному образованию и достижению учащимися высоких образовательны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Наименование показателей (индикаторов) подпрограммы с характеристикой их достижения:                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100 %, в том числе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доля дошкольников в возрасте 3-7 лет, которым предоставлена возможность получать качественное  дошкольное образование от общей численности детей 3-7 лет стоящих в очереди на предоставление дан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доля выпускников общеобразовательных организаций, сдавших ЕГЭ по обязательным предмет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- доля учителей и руководителей общеобразовательных учреждений, прошедших повышение квалификации, профессиональную переподготовку, в общей численности уч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менее 100 %, в том числе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993" w:right="-1" w:hanging="28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, выполненных и не выполненных (с указанием причин) в установленные сро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дпрограммы на 2024 год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едоставление качественного дошкольного образования. Мероприят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Осуществление мероприятий, направленных на развитие системы обще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. Мероприятие выполне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витие системы дополнительного образования. Мероприятие выполне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4"/>
        </w:rPr>
        <w:t>Обеспечение деятельности, методической, психологической помощи и контроля за качественной работой образовательных учреждений. Мероприятие выполнено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Анализ факторов, повлиявших на ход реализации  под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овремя выделенные средства из областного и муниципального бюджето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лияли на выполнение мероприятий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точнение объемов финансирования по данной под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Использование бюджетных ассигнований и средств из иных источников, направленных на реализацию подпрограммы, в разрезе программных мероприяти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Фактический объем финансирования в 2024 году на  реализацию мероприятий подпрограммы составил 213274,003 тыс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блей.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дпрограмма профинансирована по итогам 2024 года полность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Наибольший объем средств бюджета был направлен на реализацию следующих мероприятий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предоставление качественного дошкольного образовани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осуществление мероприятий, направленных на развитие системы общего образовани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  развитие системы дополните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708" w:right="-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6. Оценка эффективности реализации подпрограммы 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плексная оценка эффективности реализации подпрограммы в 2024 году составила  </w:t>
      </w:r>
      <w:r>
        <w:rPr>
          <w:rFonts w:cs="Times New Roman" w:ascii="Times New Roman" w:hAnsi="Times New Roman"/>
          <w:b/>
          <w:sz w:val="26"/>
          <w:szCs w:val="26"/>
        </w:rPr>
        <w:t xml:space="preserve"> 100%. 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реализация подпрограммы в 2024 году характеризуется </w:t>
      </w:r>
      <w:r>
        <w:rPr>
          <w:rFonts w:cs="Times New Roman" w:ascii="Times New Roman" w:hAnsi="Times New Roman"/>
          <w:b/>
          <w:sz w:val="26"/>
          <w:szCs w:val="26"/>
        </w:rPr>
        <w:t>высоким уровнем эффектив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Годовой отчет о ходе реализации и оценке эффективности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одпрограммы 2 </w:t>
      </w:r>
      <w:r>
        <w:rPr>
          <w:rFonts w:cs="Times New Roman" w:ascii="Times New Roman" w:hAnsi="Times New Roman"/>
          <w:b/>
          <w:sz w:val="26"/>
          <w:szCs w:val="26"/>
        </w:rPr>
        <w:t>«Создание условий получения качественного образовани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» муниципальной программы «Развитие образования в Жиздринском районе»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в 2024 го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1440" w:right="-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Общая часть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Наименование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 xml:space="preserve"> - «Развитие образования в Жиздринском районе».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одпрограмма</w:t>
      </w:r>
      <w:r>
        <w:rPr>
          <w:rFonts w:cs="Times New Roman" w:ascii="Times New Roman" w:hAnsi="Times New Roman"/>
          <w:sz w:val="26"/>
          <w:szCs w:val="26"/>
        </w:rPr>
        <w:t xml:space="preserve"> - «Создание условий получения качественного образования» (далее  - подпрограмма).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сновные цели и задачи под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подпрограммы – формирование безопасных условий получения качественного образования в соответствии с требованиями ФГОС и СанПиН, улучшение технического состояния зданий и сооружений, находящихся на балансе образовательных учреждений в Жиздринском районе, сохранение и укрепление здоровья детей в образовательных учреждениях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обеспечение капитального ремонта учреждений образования Жиздринского района с учетом нормативных сроков эксплуатации зд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крепление материально-технической базы образовательных учрежд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повышение уровня комплексной безопасности образовательных организаций Жиздри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обеспечение качества и безопасности питания детей в образовательных учреждениях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культуры здорового питания и навыков здорового образа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эффективности управления системой работы по охране и укреплению здоровья детей и подрост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хранение и укрепление здоровья детей в Жиздринском районе.</w:t>
      </w:r>
    </w:p>
    <w:p>
      <w:pPr>
        <w:pStyle w:val="Normal"/>
        <w:spacing w:lineRule="auto" w:line="240" w:before="0" w:after="0"/>
        <w:ind w:left="1440" w:right="-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440" w:right="-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Результаты, достигнутые за отчетный период</w:t>
      </w:r>
    </w:p>
    <w:p>
      <w:pPr>
        <w:pStyle w:val="Normal"/>
        <w:spacing w:lineRule="auto" w:line="240" w:before="0" w:after="0"/>
        <w:ind w:left="1440" w:right="-284" w:hanging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сновные результаты, достигнутые в 2024 году: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</w:rPr>
        <w:t xml:space="preserve"> согласно плану работы отдела образования и образовательных организаций, бюджетной смете в 2024 году проведены мероприятия по улучшению и укреплению материально-технического обеспечения образовательных учреждений. Всего из местного бюджета выделено 13 487 966,67 руб.,</w:t>
      </w:r>
      <w:r>
        <w:rPr>
          <w:rFonts w:cs="Times New Roman" w:ascii="Times New Roman" w:hAnsi="Times New Roman"/>
          <w:b/>
          <w:bCs/>
          <w:sz w:val="26"/>
        </w:rPr>
        <w:t xml:space="preserve"> </w:t>
      </w:r>
      <w:r>
        <w:rPr>
          <w:rFonts w:cs="Times New Roman" w:ascii="Times New Roman" w:hAnsi="Times New Roman"/>
          <w:bCs/>
          <w:sz w:val="26"/>
        </w:rPr>
        <w:t xml:space="preserve">из ни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</w:rPr>
      </w:pPr>
      <w:r>
        <w:rPr>
          <w:rFonts w:cs="Times New Roman" w:ascii="Times New Roman" w:hAnsi="Times New Roman"/>
          <w:bCs/>
          <w:iCs/>
          <w:sz w:val="26"/>
        </w:rPr>
        <w:t xml:space="preserve">   </w:t>
      </w:r>
      <w:r>
        <w:rPr>
          <w:rFonts w:cs="Times New Roman" w:ascii="Times New Roman" w:hAnsi="Times New Roman"/>
          <w:bCs/>
          <w:iCs/>
          <w:sz w:val="26"/>
        </w:rPr>
        <w:t>- на софинансирование участия в федеральных и региональных проектах – 2 292 787,43 руб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</w:rPr>
      </w:pPr>
      <w:r>
        <w:rPr>
          <w:rFonts w:cs="Times New Roman" w:ascii="Times New Roman" w:hAnsi="Times New Roman"/>
          <w:bCs/>
          <w:iCs/>
          <w:sz w:val="26"/>
        </w:rPr>
        <w:t xml:space="preserve">   </w:t>
      </w:r>
      <w:r>
        <w:rPr>
          <w:rFonts w:cs="Times New Roman" w:ascii="Times New Roman" w:hAnsi="Times New Roman"/>
          <w:bCs/>
          <w:iCs/>
          <w:sz w:val="26"/>
        </w:rPr>
        <w:t xml:space="preserve">- на проведение различных видов ремонтных работ в образовательных организациях в 2024 году – 7 185 417,80 руб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</w:rPr>
      </w:pPr>
      <w:r>
        <w:rPr>
          <w:rFonts w:cs="Times New Roman" w:ascii="Times New Roman" w:hAnsi="Times New Roman"/>
          <w:bCs/>
          <w:iCs/>
          <w:sz w:val="26"/>
        </w:rPr>
        <w:t xml:space="preserve">   </w:t>
      </w:r>
      <w:r>
        <w:rPr>
          <w:rFonts w:cs="Times New Roman" w:ascii="Times New Roman" w:hAnsi="Times New Roman"/>
          <w:bCs/>
          <w:iCs/>
          <w:sz w:val="26"/>
        </w:rPr>
        <w:t>- антитеррористическую безопасность – 1 526 727 руб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</w:rPr>
      </w:pPr>
      <w:r>
        <w:rPr>
          <w:rFonts w:cs="Times New Roman" w:ascii="Times New Roman" w:hAnsi="Times New Roman"/>
          <w:bCs/>
          <w:iCs/>
          <w:sz w:val="26"/>
        </w:rPr>
        <w:t xml:space="preserve">   </w:t>
      </w:r>
      <w:r>
        <w:rPr>
          <w:rFonts w:cs="Times New Roman" w:ascii="Times New Roman" w:hAnsi="Times New Roman"/>
          <w:bCs/>
          <w:iCs/>
          <w:sz w:val="26"/>
        </w:rPr>
        <w:t>- энергосбережение – 1 443 607,46 руб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</w:rPr>
      </w:pPr>
      <w:r>
        <w:rPr>
          <w:rFonts w:cs="Times New Roman" w:ascii="Times New Roman" w:hAnsi="Times New Roman"/>
          <w:bCs/>
          <w:iCs/>
          <w:sz w:val="26"/>
        </w:rPr>
        <w:t xml:space="preserve">   </w:t>
      </w:r>
      <w:r>
        <w:rPr>
          <w:rFonts w:cs="Times New Roman" w:ascii="Times New Roman" w:hAnsi="Times New Roman"/>
          <w:bCs/>
          <w:iCs/>
          <w:sz w:val="26"/>
        </w:rPr>
        <w:t>- проведение косметических ремонтов ОУ – 261 171,33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</w:rPr>
        <w:t>Проведен капитальный ремонт МКОУ «СОШ №1» г.Жиздры по программе «Модернизация школьных систем образования» - 26 907 560,85 рублей, из них из средств местного бюджета – 269076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</w:rPr>
        <w:t xml:space="preserve">     </w:t>
      </w:r>
      <w:r>
        <w:rPr>
          <w:rFonts w:cs="Times New Roman" w:ascii="Times New Roman" w:hAnsi="Times New Roman"/>
          <w:bCs/>
          <w:sz w:val="26"/>
        </w:rPr>
        <w:t>Проведен ремонт помещений МКОУ «СОШ №1» г.Жиздры - 5 408 945,71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     </w:t>
      </w:r>
      <w:r>
        <w:rPr>
          <w:rFonts w:cs="Times New Roman" w:ascii="Times New Roman" w:hAnsi="Times New Roman"/>
          <w:bCs/>
          <w:sz w:val="26"/>
        </w:rPr>
        <w:t>Заменены входные ворота в МКОУ «СОШ №1» г.Жиздры на сумму – 265 908,67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     </w:t>
      </w:r>
      <w:r>
        <w:rPr>
          <w:rFonts w:cs="Times New Roman" w:ascii="Times New Roman" w:hAnsi="Times New Roman"/>
          <w:bCs/>
          <w:sz w:val="26"/>
        </w:rPr>
        <w:t>Отремонтировано помещение МКОУ «Коренёвская ООШ» для создания центра образования естественнонаучной и технологической направленностей «Точка роста» - 1 395 472,09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</w:rPr>
        <w:t xml:space="preserve">     </w:t>
      </w:r>
      <w:r>
        <w:rPr>
          <w:rFonts w:cs="Times New Roman" w:ascii="Times New Roman" w:hAnsi="Times New Roman"/>
          <w:bCs/>
          <w:sz w:val="26"/>
        </w:rPr>
        <w:t>Проведен капитальный ремонт спортивного зала МКОУ «Коренёвская ООШ» - 3 392 255, 65 рублей, из них из средств местного бюджета – 1 307 0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     </w:t>
      </w:r>
      <w:r>
        <w:rPr>
          <w:rFonts w:cs="Times New Roman" w:ascii="Times New Roman" w:hAnsi="Times New Roman"/>
          <w:bCs/>
          <w:sz w:val="26"/>
        </w:rPr>
        <w:t>В 5 общеобразовательных организациях реализованы 5 проектов в рамках конкурсного отбора «Школьные инициативы» на общую сумму  3 138 495,4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     </w:t>
      </w:r>
      <w:r>
        <w:rPr>
          <w:rFonts w:cs="Times New Roman" w:ascii="Times New Roman" w:hAnsi="Times New Roman"/>
          <w:bCs/>
          <w:sz w:val="26"/>
        </w:rPr>
        <w:t>Произведен ремонт крыши в МКОУ «Акимовская ООШ» на сумму 70 0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      </w:t>
      </w:r>
      <w:r>
        <w:rPr>
          <w:rFonts w:cs="Times New Roman" w:ascii="Times New Roman" w:hAnsi="Times New Roman"/>
          <w:bCs/>
          <w:sz w:val="26"/>
        </w:rPr>
        <w:t>Отремонтировано помещение дошкольной группы МКОУ «СОШ №2», г.Жиздра на сумму 181 0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      </w:t>
      </w:r>
      <w:r>
        <w:rPr>
          <w:rFonts w:cs="Times New Roman" w:ascii="Times New Roman" w:hAnsi="Times New Roman"/>
          <w:bCs/>
          <w:sz w:val="26"/>
        </w:rPr>
        <w:t>Установлен расширительный бак и автоматика для скважины в МКОУ «СОШ», с.Зикеево на сумму 104 676,81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     </w:t>
      </w:r>
      <w:r>
        <w:rPr>
          <w:rFonts w:cs="Times New Roman" w:ascii="Times New Roman" w:hAnsi="Times New Roman"/>
          <w:bCs/>
          <w:sz w:val="26"/>
        </w:rPr>
        <w:t>Выполнены работы по оборудованию на территории МКОУ «СОШ», с.Зикеево автономного источника водоснабжения (колодец) на сумму 120 0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     </w:t>
      </w:r>
      <w:r>
        <w:rPr>
          <w:rFonts w:cs="Times New Roman" w:ascii="Times New Roman" w:hAnsi="Times New Roman"/>
          <w:bCs/>
          <w:sz w:val="26"/>
        </w:rPr>
        <w:t xml:space="preserve">Отремонтирована электропроводка в МКОУ «Коренёвская ООШ» на сумму 520 817,65 рублей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Проведены косметические ремонты зданий О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образовательны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ы условия применения в образовательных организациях современных ИК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дрены электронные образовательные ресурсы во все общеобразовательные учреждения Жиздринского района, что позволило повысить качество образования обучающих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00% школьников обеспечены горячим питан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00% желающим обучающимся предоставлен отдых и оздоровление на базе образовательных учреждений Жиздринского района, в загородных оздоровительных лагерях и санатор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клад основных результатов в решение задач и достижение целей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Благодаря поставленным задачам данной подпрограммой получили следующи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ущественно улучшилось техническое стояние зданий и сооружений, находящихся на балансе образовательных организаций, улучшились условия, в которых получают образования школьники Жиздри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сился уровень комплексной безопасности, в первую очередь пожарной и антитеррористической, образовательн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зданы условия применения в образовательных организациях современных ИК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увеличилось количество образовательных организаций, не требующих капитального ремонта до 25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00% образовательных организаций оснащены современным компьютерным оборудованием и программным обеспеч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ешили вопрос с увеличением выделения денежных средств на обеспечение горячими обедами учащихся 5-11 классов, бесплатными обедами учащихся 1-4 классов, бесплатными обедами учащихся из многодетных семей, бесплатными завтраками и обедами детей военнослужащих, добровольцев, мобилизованных граждан, находящихся в зоне СВО; бесплатными завтраками и обедами детей с ограниченными возможностями здоровья и детей-инвали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обеспечили всех желающих отдыхом и оздоровлением в лагерях с дневным пребыванием, загородных оздоровительных лагерях и санатор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Наименование показателей подпрограммы с характеристикой из достижения:                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00 %,</w:t>
      </w:r>
      <w:r>
        <w:rPr>
          <w:rFonts w:cs="Times New Roman" w:ascii="Times New Roman" w:hAnsi="Times New Roman"/>
          <w:sz w:val="26"/>
          <w:szCs w:val="26"/>
        </w:rPr>
        <w:t xml:space="preserve"> в том числ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- доля отремонтированных муниципальных образовательных учреждений, в общем количестве муниципальных образовательных учрежд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- доля учреждений, в которых проведена работа по безопасности от общего количества образовательных учрежд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- доля школьников, получающих горячее питание (без учета буфетной продукци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- доля школьников, охваченных отдыхом в лагерях дневного пребывания, загородных лагерях, санатор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менее 100 %, в том чис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80"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Перечень мероприятий, выполненных и не выполненных                  (с указанием причин) в установленные с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В подпрограмму 2 «Создание условий получения качественного образования</w:t>
      </w:r>
      <w:r>
        <w:rPr>
          <w:rFonts w:cs="Times New Roman" w:ascii="Times New Roman" w:hAnsi="Times New Roman"/>
          <w:bCs/>
          <w:sz w:val="26"/>
          <w:szCs w:val="26"/>
        </w:rPr>
        <w:t>» муниципальной программы «Развитие образования в Жиздринском районе» были внесены изменения и добавлены 2 мероприятия «</w:t>
      </w:r>
      <w:r>
        <w:rPr>
          <w:rFonts w:cs="Times New Roman" w:ascii="Times New Roman" w:hAnsi="Times New Roman"/>
          <w:sz w:val="26"/>
          <w:szCs w:val="24"/>
        </w:rPr>
        <w:t xml:space="preserve">Реализация школьных инициатив» и «Региональный проект «Успех каждого ребенка»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дпрограммы на 2024 год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уровня технического состояния зданий и сооружений. Мероприятие выполне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вышение уровня комплексной безопасности образовательных организаций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выполн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системы школьного питания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6"/>
          <w:szCs w:val="24"/>
        </w:rPr>
        <w:t>Мероприятие выполн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4"/>
        </w:rPr>
        <w:t xml:space="preserve">  Организация отдыха и оздоровления детей. Мероприятие выполн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Реализация школьных инициатив. Мероприятие выполн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егиональный проект «Успех каждого ребенка». Мероприятие выполне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80"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80"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Анализ факторов, повлиявших на ход реализации  подпрограммы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80"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овремя выделенные средства из муниципального, регионального и федерального бюджетов на выполнение  мероприятий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оевременное составление локально-сметных расчетов и проведение конкурентных способов закупок товаров, работ,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оевременное уточнение объемов финансирования по данной под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80"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Использование бюджетных ассигнований и средств из иных источников, направленных на реализацию подпрограммы, в разрезе программных мероприятий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Фактический объем  финансирования в 2024 году на  реализацию мероприятий подпрограммы составил 56026,793 тыс. рублей.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одпрограмма профинансирована по итогам 2024 года полность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Наибольший объем средств бюджета был направлен на реализацию следующих мероприятий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повышение уровня технического состояния зданий и сооруж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совершенствование системы школьного пит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организация отдыха и оздоровления дет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left="1080" w:right="-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6. Оценка эффективности реализации подпрограммы 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Комплексная оценка эффективности реализации подпрограммы в 2024 году составила </w:t>
      </w:r>
      <w:r>
        <w:rPr>
          <w:rFonts w:cs="Times New Roman" w:ascii="Times New Roman" w:hAnsi="Times New Roman"/>
          <w:b/>
          <w:sz w:val="26"/>
          <w:szCs w:val="26"/>
        </w:rPr>
        <w:t>100%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Таким образом, реализация подпрограммы в 2024 году характеризуется </w:t>
      </w:r>
      <w:r>
        <w:rPr>
          <w:rFonts w:cs="Times New Roman" w:ascii="Times New Roman" w:hAnsi="Times New Roman"/>
          <w:b/>
          <w:sz w:val="26"/>
          <w:szCs w:val="26"/>
        </w:rPr>
        <w:t>высоким уровнем эффективности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Годовой отчет о ходе реализации и оценке эффективности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одпрограммы 3 </w:t>
      </w:r>
      <w:r>
        <w:rPr>
          <w:rFonts w:cs="Times New Roman" w:ascii="Times New Roman" w:hAnsi="Times New Roman"/>
          <w:b/>
          <w:sz w:val="26"/>
          <w:szCs w:val="26"/>
        </w:rPr>
        <w:t>«Развитие системы воспитания и социализации школьников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» муниципальной программы «Развитие образования в Жиздринском районе»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в 2024 го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800" w:right="-284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ая часть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Наименование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 xml:space="preserve"> - «Развитие образования в Жиздринском районе».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одпрограмма</w:t>
      </w:r>
      <w:r>
        <w:rPr>
          <w:rFonts w:cs="Times New Roman" w:ascii="Times New Roman" w:hAnsi="Times New Roman"/>
          <w:sz w:val="26"/>
          <w:szCs w:val="26"/>
        </w:rPr>
        <w:t xml:space="preserve"> - «Развитие системы воспитания и социализации школьников» (далее  - подпрограмма).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сновные цели и задачи под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 подпрограммы – создание условий для развития личности ребенка, его духовно-нравственного становления и подготовки к жизненному самоопредел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овершенствование системы гражданско-патриотического, духовно-нравственного, социокультурного, здоровьесберегающего воспитания несовершеннолетних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формирование у несовершеннолетних способности противостоять негативным воздействиям социальной сре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профилактика безнадзорности и правонарушений несовершеннолетн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ение эффективной социализации обучающих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овлечение учащихся и молодежи, работающей в образовательных организациях, в общественную деятель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здание механизмов формирования целостной системы продвижения инициативной и талантливой молоде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частие в молодежных акциях.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800" w:right="-284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зультаты, достигнутые за отчетный период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сновные результаты, достигнутые в 2024 год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ился удельный вес численности школьников, участвующих в добровольче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илось количество учащихся, участвующих в исследов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высился воспитательный потенциал образовательного процесса;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ализуется программа воспитания в общеобразовательных и дошкольных учрежде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 рост социальной зрелости учащихся, проявляющийся в осознанном выборе здорового образа жизни, развитии талантов и способностей, в сознательном профессиональном самоопределении, ориентации на саморазвитие и самосовершенствование во благо современного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клад основных результатов в решение задач и достижение целей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Благодаря поставленным задачам по данной подпрограмме были решены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совершенствована система гражданско-патриотического, духовно-нравственного, социокультурного, здоровьесберегающего воспитания несовершеннолет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формированы у несовершеннолетних способности противостоять негативным воздействиям социальной ср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формирована целостная система продвижения инициативной и талантливой молоде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Наименование показателей подпрограммы с характеристикой из достижения:                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00 %</w:t>
      </w:r>
      <w:r>
        <w:rPr>
          <w:rFonts w:cs="Times New Roman" w:ascii="Times New Roman" w:hAnsi="Times New Roman"/>
          <w:sz w:val="26"/>
          <w:szCs w:val="26"/>
        </w:rPr>
        <w:t>, в том числе:</w:t>
      </w:r>
    </w:p>
    <w:p>
      <w:pPr>
        <w:pStyle w:val="Normal"/>
        <w:spacing w:before="0" w:after="0"/>
        <w:ind w:left="710" w:hanging="0"/>
        <w:jc w:val="both"/>
        <w:rPr/>
      </w:pPr>
      <w:r>
        <w:rPr>
          <w:rFonts w:cs="Times New Roman" w:ascii="Times New Roman" w:hAnsi="Times New Roman"/>
          <w:sz w:val="26"/>
        </w:rPr>
        <w:t>- удельный вес численности школьников, вовлеченных в реализуемые проекты и программы в сфере поддержки талантливой молодежи в общем количестве школьников;</w:t>
      </w:r>
    </w:p>
    <w:p>
      <w:pPr>
        <w:pStyle w:val="Normal"/>
        <w:spacing w:before="0" w:after="0"/>
        <w:ind w:left="7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дельный вес числа несовершеннолетних, стоящих на различных видах профилактического учета;</w:t>
      </w:r>
    </w:p>
    <w:p>
      <w:pPr>
        <w:pStyle w:val="Normal"/>
        <w:spacing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>-доля юношей-десятиклассников, принявших участие в учебных сборах от общей численности школьников данной категор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менее 100 %, в том числе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ет</w:t>
      </w:r>
    </w:p>
    <w:p>
      <w:pPr>
        <w:pStyle w:val="Normal"/>
        <w:ind w:left="710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Сведения о показателях подпрограммы указаны в  </w:t>
      </w:r>
      <w:hyperlink r:id="rId4">
        <w:r>
          <w:rPr>
            <w:rStyle w:val="InternetLink"/>
            <w:rFonts w:cs="Times New Roman" w:ascii="Times New Roman" w:hAnsi="Times New Roman"/>
            <w:i/>
            <w:sz w:val="26"/>
            <w:szCs w:val="26"/>
          </w:rPr>
          <w:t>таблице</w:t>
        </w:r>
      </w:hyperlink>
      <w:r>
        <w:rPr>
          <w:rFonts w:cs="Times New Roman" w:ascii="Times New Roman" w:hAnsi="Times New Roman"/>
          <w:i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80"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Перечень мероприятий, выполненных и не выполненных                  (с указанием причин) в установленные с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В подпрограмму 3 «Развитие системы воспитания и социализации школьников</w:t>
      </w:r>
      <w:r>
        <w:rPr>
          <w:rFonts w:cs="Times New Roman" w:ascii="Times New Roman" w:hAnsi="Times New Roman"/>
          <w:bCs/>
          <w:sz w:val="26"/>
          <w:szCs w:val="26"/>
        </w:rPr>
        <w:t>» муниципальной программы «Развитие образования в Жиздринском районе» были внесены изменения и добавлены 2 мероприятия «Обеспечение выплат ежемесячного денежного вознаграждения</w:t>
      </w:r>
      <w:r>
        <w:rPr>
          <w:rFonts w:cs="Times New Roman" w:ascii="Times New Roman" w:hAnsi="Times New Roman"/>
          <w:sz w:val="26"/>
          <w:szCs w:val="24"/>
        </w:rPr>
        <w:t xml:space="preserve">» и «Региональный проект «Патриотическое воспитание граждан Российской Федерации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дпрограммы на 2024 год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ализация комплекса мер по созданию условий успешной социализации и  эффективной самореализации учащихся. Мероприятие выполне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беспечение выплат ежемесячного денежного вознаграждения. Мероприятие выполне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Региональный проект «Патриотическое воспитание граждан Российской Федерации». Мероприятие выполне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80"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Анализ факторов, повлиявших на ход реализации  под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овремя выделенные средства из муниципального бюджета на выполнение  мероприятий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оевременное выявление и поддержка талантливых, одаренных детей и их успешное участие в конкурсах, проектах, программ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оевременное уточнение объемов финансирования по данной под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80" w:right="-1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80"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Использование бюджетных ассигнований и средств из иных источников, направленных на реализацию подпрограммы, в разрезе программных мероприят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Фактический объем  финансирования в 2024 году на  реализацию мероприятий подпрограммы составил 2181,235 тыс. рублей.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одпрограмма профинансирована по итогам 2024 года полность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Наибольший объем средств бюджета был направлен на реализацию следующих мероприятий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выплаты советникам директора по воспитанию и взаимодействию с детскими и общественными объединениям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создание условий для успешной социализации и эффективной самореализации учащихсяю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left="1080" w:right="-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6.Оценка эффективности реализации муниципальной подпрограммы 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Комплексная оценка эффективности реализации подпрограммы в 2024 году составила </w:t>
      </w:r>
      <w:r>
        <w:rPr>
          <w:rFonts w:cs="Times New Roman" w:ascii="Times New Roman" w:hAnsi="Times New Roman"/>
          <w:b/>
          <w:sz w:val="26"/>
          <w:szCs w:val="26"/>
        </w:rPr>
        <w:t>100 %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Таким образом, реализация подпрограммы в 2024 году характеризуется </w:t>
      </w:r>
      <w:r>
        <w:rPr>
          <w:rFonts w:cs="Times New Roman" w:ascii="Times New Roman" w:hAnsi="Times New Roman"/>
          <w:b/>
          <w:sz w:val="26"/>
          <w:szCs w:val="26"/>
        </w:rPr>
        <w:t>высоким уровнем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отделом образования                                                       Л.В. Корнюхи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33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imes New Roman" w:hAnsi="Times New Roman" w:cs="Times New Roman"/>
      <w:sz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D4DFA346EE146B3253C3E9C4D85872A7CF80957776C55B5E466E32990B3CE67E9FA7E8272D82A754x2J" TargetMode="External"/><Relationship Id="rId3" Type="http://schemas.openxmlformats.org/officeDocument/2006/relationships/hyperlink" Target="consultantplus://offline/ref=BED4DFA346EE146B3253C3E9C4D85872A7CF80957776C55B5E466E32990B3CE67E9FA7E8272D82A754x2J" TargetMode="External"/><Relationship Id="rId4" Type="http://schemas.openxmlformats.org/officeDocument/2006/relationships/hyperlink" Target="consultantplus://offline/ref=BED4DFA346EE146B3253C3E9C4D85872A7CF80957776C55B5E466E32990B3CE67E9FA7E8272D82A754x2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7:56:00Z</dcterms:created>
  <dc:creator>User</dc:creator>
  <dc:description/>
  <cp:keywords/>
  <dc:language>en-US</dc:language>
  <cp:lastModifiedBy>dim777</cp:lastModifiedBy>
  <cp:lastPrinted>2023-05-10T09:16:00Z</cp:lastPrinted>
  <dcterms:modified xsi:type="dcterms:W3CDTF">2025-03-25T07:56:00Z</dcterms:modified>
  <cp:revision>2</cp:revision>
  <dc:subject/>
  <dc:title>ГОДОВОЙ ОТЧЕТ</dc:title>
</cp:coreProperties>
</file>