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ОДОВОЙ ОТЧЕТ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ходе реализации и оценке эффективности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«Развитие образования в Жиздринском районе»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2022 году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сновные результаты реализации муниципальной программы отдела образования в 2022 году</w:t>
      </w:r>
    </w:p>
    <w:p>
      <w:pPr>
        <w:pStyle w:val="Normal"/>
        <w:spacing w:lineRule="auto" w:line="240" w:before="0" w:after="0"/>
        <w:ind w:firstLine="708"/>
        <w:jc w:val="both"/>
        <w:rPr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22 году в Жиздринском районе реализовывалась 1 муниципальная программа Жиздринского района Калужской области </w:t>
      </w:r>
    </w:p>
    <w:p>
      <w:pPr>
        <w:pStyle w:val="ListParagraph"/>
        <w:numPr>
          <w:ilvl w:val="0"/>
          <w:numId w:val="7"/>
        </w:numPr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униципальная программа  «Развитие образования в Жиздринском районе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sz w:val="26"/>
          <w:szCs w:val="26"/>
        </w:rPr>
        <w:t>Перечь подпрограмм, входящих в муниципальную программу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 Подпрограмма «Развитие дошкольного, начального общего, основного общего, среднего общего и дополнительного образования дет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программа «Создание условий получения качественного образова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дпрограмма  «Развитие системы воспитания и социализации школьнико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highlight w:val="green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Отчет о ходе реализации и оценке эффективности подпрограмм представлен в приложении к сводному отче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ые цели и задач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и муниципальной программы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беспечение высокого качества  образования в соответствии с меняющимися запросами населения и перспективными задачами федерального и областного законодательства; повышение эффективности воспитательной работ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 муниципальной программ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ind w:left="177" w:firstLine="183"/>
        <w:jc w:val="both"/>
        <w:rPr>
          <w:sz w:val="26"/>
        </w:rPr>
      </w:pPr>
      <w:r>
        <w:rPr>
          <w:sz w:val="26"/>
        </w:rPr>
        <w:t>развитие инфраструктуры образовательных организаций, обеспечивающих равную доступность услуг общего образования;</w:t>
      </w:r>
    </w:p>
    <w:p>
      <w:pPr>
        <w:pStyle w:val="Normal"/>
        <w:numPr>
          <w:ilvl w:val="0"/>
          <w:numId w:val="4"/>
        </w:numPr>
        <w:autoSpaceDE w:val="false"/>
        <w:ind w:left="177" w:firstLine="183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участие в создании современной системы оценки качества образования;</w:t>
      </w:r>
    </w:p>
    <w:p>
      <w:pPr>
        <w:pStyle w:val="Normal"/>
        <w:numPr>
          <w:ilvl w:val="0"/>
          <w:numId w:val="4"/>
        </w:numPr>
        <w:autoSpaceDE w:val="false"/>
        <w:ind w:left="177" w:firstLine="183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еспечение возможностей по социализации и самореализации молодежи, развитию потенциала молодеж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Основные результаты, достигнутые в 2022 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лась удовлетворенность населения качеством образовательных услуг: качеством предоставляемых образовательных услуг удовлетворено 100%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лась эффективность использования бюджетных средств, обеспечена финансово-хозяйственная самостоятельность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ы условия для повышения квалификации и переподготовки педагог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>-создана инфрастуктура поддержки развития детей (от 3 до 7 лет);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беспечен охват всеми формами дошкольного образования; 100 % детей в возрасте от 3 до 7 лет посещают дошкольные образовательные организации в общей численности детей  желающих посещать дошкольные образовательные организации;</w:t>
      </w:r>
      <w:r>
        <w:rPr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работает э</w:t>
      </w:r>
      <w:r>
        <w:rPr>
          <w:rFonts w:cs="Times New Roman" w:ascii="Times New Roman" w:hAnsi="Times New Roman"/>
          <w:sz w:val="26"/>
        </w:rPr>
        <w:t>лектронная системы учета детей дошкольного возраста («электронная очередь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нет очереди на зачисление детей в возрасте от 3 до 7 лет в дошкольные образовательные организ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 xml:space="preserve">-во всех общеобразовательных организациях созданы условия, соответствующие требованиям федеральных государственных образовательных стандартов; </w:t>
      </w:r>
      <w:r>
        <w:rPr>
          <w:rFonts w:cs="Times New Roman" w:ascii="Times New Roman" w:hAnsi="Times New Roman"/>
          <w:sz w:val="26"/>
          <w:szCs w:val="26"/>
        </w:rPr>
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составил 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доля выпускников,  получивших аттестат о среднем общем образовании в общей численности выпускников муниципальных общеобразовательных учреждений  составила 97,6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программами дополнительного образования от общего количества детей 5-18 лет охвачено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77%.</w:t>
      </w: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ведения о достижении значений индикаторов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Наименование индикаторов муниципальной программы с их характеристикой (отклонение факта от плана)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00 % и выше, в том числе: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- охват населения в возрасте 7 - 18 лет образованием, в общей численности населения в возрасте 7 - 18 лет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доступность дошкольного образования;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удельный вес учащихся общеобразовательных организаций, которым предоставлена возможность обучаться в соответствии с современными требованиями, в общей численности учащихся общеобразовательных организаций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удельный вес численности школьников, участвующих в конкурсах одаренных детей от общего количества обуч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енее 100 %, в том числ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доля выпускников общеобразовательных организаций, сдавших ЕГЭ по обязательным предметам учебного плана (97,6%)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  <w:highlight w:val="green"/>
        </w:rPr>
      </w:pPr>
      <w:r>
        <w:rPr>
          <w:rFonts w:cs="Times New Roman"/>
          <w:i/>
          <w:sz w:val="26"/>
          <w:szCs w:val="26"/>
          <w:highlight w:val="green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Сведения об индикаторах государственной программы и показателях подпрограмм представлены в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b/>
          <w:i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контрольных событий, выполненных и не выполненных                  (с указанием причин) в установленные срок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рольные собы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хват населения в возрасте 7-18 лет образованием, в общей численности населения в возрасте 7-18 лет. Мероприятие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Доступность дошкольного образования. Мероприятие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дельный вес выпускников, сдавших ЕГЭ по обязательным предметам учебного плана. Мероприятие выполнено на 97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дельный вес численности обучающихся, которым предоставлена возможность обучаться в соответствии с современными требованиями, в общей численности обучающихся района. Мероприятие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дельный вес численности школьников, участвующих в конкурсах одаренных детей от общего количества обучающихся. Мероприятие  выполне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нализ факторов, повлиявших на ход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вовремя выделенные средства на исполнение мероприятий программы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овремя разработанные и утвержденные нормативно-правовые акты, касающиеся организации образовательного процесса с учетом повышения его кач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были привлечены средства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ого бюдже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го бюдже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местного бюдже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ьший объем средств областного бюджета был направлен на реализацию следующи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финансовое обеспечение получения дошкольного образования в 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инансовое обеспечение предоставления качественного общего образования в муниципальных  общеобразовательных организациях Жиздринского района  Калужской област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i/>
          <w:sz w:val="26"/>
          <w:szCs w:val="26"/>
          <w:highlight w:val="gree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МР «Жиздринский район» от 20.08.2013г. № 1033 «Об утверждении Порядка принятия решения о разработке муниципальных программ муниципального района «Жиздринский район», их формирования и реализации и Порядка проведения оценки эффективности реализации муниципальных программ муниципального района «Жиздринский район» в 2022 году реализация муниципальной программы Жиздринского района Калужской области «Развитие образования в Жиздринском районе» характеризуется с высоким уровнем эффективности, в том числе реализация по подпрограммам характеризуе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 высоким уровнем эффективност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-  </w:t>
      </w:r>
      <w:r>
        <w:rPr>
          <w:rFonts w:cs="Times New Roman" w:ascii="Times New Roman" w:hAnsi="Times New Roman"/>
          <w:sz w:val="26"/>
          <w:szCs w:val="26"/>
        </w:rPr>
        <w:t xml:space="preserve">Подпрограмма «Развитие дошкольного образования, начального общего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него общего и дополнительного образования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программа  «Создание условий для получения качественно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»;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одпрограмма «Развитие системы воспитания и социализации школьников».</w:t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ListParagraph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счет по оценке эффективности реализации муниципальной программы и подпрограмм представлен в таблиц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highlight w:val="green"/>
        </w:rPr>
      </w:pPr>
      <w:r>
        <w:rPr>
          <w:rFonts w:cs="Times New Roman" w:ascii="Times New Roman" w:hAnsi="Times New Roman"/>
          <w:b/>
          <w:i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Приложение к сводному отчет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довой отчет о ходе реализации и оценке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дпрограммы  </w:t>
      </w:r>
      <w:r>
        <w:rPr>
          <w:rFonts w:cs="Times New Roman" w:ascii="Times New Roman" w:hAnsi="Times New Roman"/>
          <w:b/>
          <w:sz w:val="26"/>
          <w:szCs w:val="26"/>
        </w:rPr>
        <w:t>«Развитие дошкольного образования, начального общего, основного общего, среднего общего и дополнительно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»;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граммы Жиздринского района Калужской области «Развитие образования в Жиздринском районе» </w:t>
      </w:r>
      <w:r>
        <w:rPr>
          <w:rFonts w:cs="Times New Roman" w:ascii="Times New Roman" w:hAnsi="Times New Roman"/>
          <w:b/>
          <w:sz w:val="26"/>
          <w:szCs w:val="26"/>
        </w:rPr>
        <w:t>в 2022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-284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часть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программы  - «Развитие образования в Жиздринском районе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6"/>
          <w:szCs w:val="26"/>
        </w:rPr>
        <w:t>Подпрограмма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дошкольного, начального общего, основного общего, среднего общего и дополнительного образования» муниципальной программы «Развитие образования в Жиздринском районе»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цели и задачи под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подпрограммы – развитие системы дошкольного, общего и дополнительного образования Жиздринского района, обеспечение доступности и повышения качества дошкольного образования; обеспечение равного доступа к качественному образованию и достижения учащимися высоких образовательных резуль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ие качественного дошко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ктивизация инновационных процессов в школьном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его открытости путем развития общественно-государственной системы управления современной школо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имиджа школьного образования, его значимости и важности профессии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держка одаренных и талантливых де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условий для достижения современного качества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тие творческих способностей детей через занятия в кружках, секциях, творческих мастерских и т.д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уровня квалификации руководителей и педагогов учреждений образ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вершенствование воспитательной работы в системе образования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-284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зультаты, достигнутые за отчетный период </w:t>
      </w:r>
    </w:p>
    <w:p>
      <w:pPr>
        <w:pStyle w:val="Normal"/>
        <w:spacing w:lineRule="auto" w:line="240" w:before="0" w:after="0"/>
        <w:ind w:left="1080"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Основные результаты, достигнутые в 2022 го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сегодняшний день в Жиздринском районе Калужской области всеми формами дошкольного образования охвачены 100% детей в возрасте от 3 до 7 лет от общего количества дошкольников, желающих посещать дошкольные образовательные организации на территории Жиздринского 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истеме дошкольного образования в 2022 году функционировала одна образовательная организация, реализующая программу дошкольного образования, в которой 164 ребенка. В школах района – 7 дошкольных групп сокращенного дня, в которых воспитывались 61 ребенок дошкольного возраста; на базе одной школы функционировала  группа кратковременного пребывания для детей дошкольного возраста, в которой воспитывались  8 детей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 году очереди для детей от 3 до 7 лет в дошкольные образовательные учреждения Жиздринского района нет.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Cs/>
          <w:sz w:val="26"/>
          <w:szCs w:val="26"/>
        </w:rPr>
        <w:t>В Жиздринском районе Калужской области успешно ведется реализация проекта электронной системы учета детей дошкольного возраста («электронная очередь»). Д</w:t>
      </w:r>
      <w:r>
        <w:rPr>
          <w:rFonts w:cs="Times New Roman" w:ascii="Times New Roman" w:hAnsi="Times New Roman"/>
          <w:sz w:val="26"/>
          <w:szCs w:val="26"/>
        </w:rPr>
        <w:t>ля пользователей  доступна услуга по приему заявлений, постановке на учет и зачислению детей в образовательные организации, реализующие программы дошкольного образования (детские сады) на Едином портале государственных услуг.</w:t>
      </w:r>
      <w:r>
        <w:rPr>
          <w:sz w:val="26"/>
          <w:szCs w:val="28"/>
        </w:rPr>
        <w:t xml:space="preserve"> В</w:t>
      </w:r>
      <w:r>
        <w:rPr>
          <w:rFonts w:cs="Times New Roman" w:ascii="Times New Roman" w:hAnsi="Times New Roman"/>
          <w:sz w:val="26"/>
          <w:szCs w:val="28"/>
        </w:rPr>
        <w:t xml:space="preserve"> дошкольные организации дети зачисляются в электронный реестр через государственную информационную систему («Е-услуги. Образование»), а затем направляются отделом образования в образовательные учреждения, реализующие программы дошко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клад основных результатов в решение задач и достижение целей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лагодаря поставленным задачам по данной подпрограмме были достигнуты следующие 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ет очереди в дошкольные образовательные учреждения Жиздринского района для детей 3-7 л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лось качеств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 равный доступ к качественному образованию и достижению учащимися высоких образователь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показателей подпрограммы с характеристикой их достижения: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 100 % и выше, в том числ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доля дошкольников в возрасте 3-7 лет, которым предоставлена возможность получать качественное  дошкольное образование от общей численности детей 3-7 лет стоящих в очереди на предоставление данной услуг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- доля учителей и руководителей общеобразовательных учреждений, прошедших повышение квалификации, профессиональную переподготовку, в общей численности учите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eastAsia="Calibri" w:cs="Calibri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менее 100 %, в том числе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доля выпускников общеобразовательных организаций, сдавших ЕГЭ по обязательным предметам (97,6%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ведения о показателях подпрограммы указаны в  </w:t>
      </w:r>
      <w:hyperlink r:id="rId3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 xml:space="preserve">таблице 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right="-1" w:hanging="284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контрольных мероприятий, выполненных и не выполненных (с указанием причин) в установленные сро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мероприятия подпрограммы на 2022- го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едоставление качественного дошкольного образования. Мероприят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существление мероприятий, направленных на развитие системы обще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. Мероприятие выполн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звитие системы дополнительного образования. Мероприятие выполн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4"/>
        </w:rPr>
        <w:t>Обеспечение деятельности, методической, психологической помощи и контроля за качественной работой образовательных учреждений. Мероприятие выполнено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Анализ факторов, повлиявших на ход реализации  под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вовремя выделенные средства из областного и муниципального бюджетов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лияли на выполнение мероприятий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точнение объемов финансирования по данной под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right="-1" w:hanging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ьзование бюджетных ассигнований и средств из иных источников, направленных на реализацию подпрограммы, в разрезе программных мероприяти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Фактический объем  финансирования в 2022 году на  реализацию мероприятий подпрограммы составил 185831,277 тыс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лей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Наибольший объем средств бюджета был направлен на реализацию следующих мероприятий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предоставление качественного дошкольного образова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осуществление мероприятий, направленных на развитие системы общего образования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  развитие системы дополните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40" w:right="-284" w:hanging="37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ценка эффективности реализации муниципальной подпрограммы 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плексная оценка эффективности реализации подпрограммы в 2022 году составила  </w:t>
      </w:r>
      <w:r>
        <w:rPr>
          <w:rFonts w:cs="Times New Roman" w:ascii="Times New Roman" w:hAnsi="Times New Roman"/>
          <w:b/>
          <w:sz w:val="26"/>
          <w:szCs w:val="26"/>
        </w:rPr>
        <w:t xml:space="preserve">99,2 %.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реализация подпрограммы в 2022 году характеризуется </w:t>
      </w:r>
      <w:r>
        <w:rPr>
          <w:rFonts w:cs="Times New Roman" w:ascii="Times New Roman" w:hAnsi="Times New Roman"/>
          <w:b/>
          <w:sz w:val="26"/>
          <w:szCs w:val="26"/>
        </w:rPr>
        <w:t>высоким уровнем эффек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асчет по оценке эффективности реализации подпрограммы представлен в таблиц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довой отчет о ходе реализации и оценке эффективности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дпрограммы  </w:t>
      </w:r>
      <w:r>
        <w:rPr>
          <w:rFonts w:cs="Times New Roman" w:ascii="Times New Roman" w:hAnsi="Times New Roman"/>
          <w:b/>
          <w:sz w:val="26"/>
          <w:szCs w:val="26"/>
        </w:rPr>
        <w:t>«Создание условий получения качественного образова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» муниципальной программы «Развитие образования в Жиздринском районе»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 2022 го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1440" w:right="-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Общая часть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 - «Развитие образования в Жиздринском районе».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дпрограмма</w:t>
      </w:r>
      <w:r>
        <w:rPr>
          <w:rFonts w:cs="Times New Roman" w:ascii="Times New Roman" w:hAnsi="Times New Roman"/>
          <w:sz w:val="26"/>
          <w:szCs w:val="26"/>
        </w:rPr>
        <w:t xml:space="preserve"> - «Создание условий получения качественного образования» (далее  - подпрограмма)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цели и задачи под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подпрограммы – формирование безопасных условий получения качественного образования в соответствии с требованиями ФГОС и СанПиН, улучшение технического состояния зданий и сооружений, находящихся на балансе образовательных учреждений в Жиздринском районе, сохранение и укрепление здоровья детей в образовательных учреждениях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беспечение капитального ремонта учреждений образования Жиздринского района с учетом нормативных сроков эксплуатации зд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крепление материально-технической базы образовательных учре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овышение уровня комплексной безопасности образовательных организаций Жиздри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обеспечение качества и безопасности питания детей в образовательных учреждениях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ормирование культуры здорового питания и навыков здорового образа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эффективности управления системой работы по охране и укреплению здоровья детей и подрост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хранение и укрепление здоровья детей в Жиздринском районе.</w:t>
      </w:r>
    </w:p>
    <w:p>
      <w:pPr>
        <w:pStyle w:val="Normal"/>
        <w:spacing w:lineRule="auto" w:line="240" w:before="0" w:after="0"/>
        <w:ind w:left="1440"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440"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Результаты, достигнутые за отчетный период</w:t>
      </w:r>
    </w:p>
    <w:p>
      <w:pPr>
        <w:pStyle w:val="Normal"/>
        <w:spacing w:lineRule="auto" w:line="240" w:before="0" w:after="0"/>
        <w:ind w:left="1440"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результаты, достигнутые в 2022 году: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</w:rPr>
        <w:t xml:space="preserve"> согласно плану работы отдела образования и образовательных организаций, бюджетной смете в 2022 году проведены следующие мероприятия по улучшению материально-технического обеспечения образовательных учреждений на следующую сумму</w:t>
      </w:r>
      <w:r>
        <w:rPr>
          <w:rFonts w:cs="Times New Roman" w:ascii="Times New Roman" w:hAnsi="Times New Roman"/>
          <w:color w:val="FF0000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3 854 989 руб. из областного и местного бюджетов, из них 2 млн. руб. затрачено на реализацию национального проекта «Образование» (</w:t>
      </w:r>
      <w:r>
        <w:rPr>
          <w:rFonts w:cs="Times New Roman" w:ascii="Times New Roman" w:hAnsi="Times New Roman"/>
          <w:bCs/>
          <w:sz w:val="26"/>
        </w:rPr>
        <w:t xml:space="preserve">1 900 000 руб. из областного бюджета и 100 000 </w:t>
      </w:r>
      <w:r>
        <w:rPr>
          <w:rFonts w:cs="Times New Roman" w:ascii="Times New Roman" w:hAnsi="Times New Roman"/>
          <w:bCs/>
          <w:color w:val="FF0000"/>
          <w:sz w:val="26"/>
        </w:rPr>
        <w:t xml:space="preserve"> </w:t>
      </w:r>
      <w:r>
        <w:rPr>
          <w:rFonts w:cs="Times New Roman" w:ascii="Times New Roman" w:hAnsi="Times New Roman"/>
          <w:bCs/>
          <w:sz w:val="26"/>
        </w:rPr>
        <w:t>руб. из муниципального бюджета).</w:t>
      </w:r>
      <w:r>
        <w:rPr>
          <w:rFonts w:cs="Times New Roman" w:ascii="Times New Roman" w:hAnsi="Times New Roman"/>
          <w:b/>
          <w:bCs/>
          <w:sz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iCs/>
          <w:sz w:val="26"/>
        </w:rPr>
        <w:t xml:space="preserve">   </w:t>
      </w:r>
      <w:r>
        <w:rPr>
          <w:rFonts w:cs="Times New Roman" w:ascii="Times New Roman" w:hAnsi="Times New Roman"/>
          <w:bCs/>
          <w:iCs/>
          <w:sz w:val="26"/>
        </w:rPr>
        <w:t>В 2022г. в 10 образовательных организациях установлено речевое оповещение на сумму 984 200 руб. Для проведения косметических ремонтов образовательных организаций были закуплены материалы на сумму 1 069 05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Проведен капитальный ремонт зданий МКОУ «СОШ №2», г.Жизд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>В рамках регионального проекта «Современная школа» проведен ремонт двух помещений в МКОУ «СОШ №2» по  созданию  центра естественно-научной и технологической направленностей «Точка роста» на сумму 532 225 рублей. Закуплена мебель на сумму 524 00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>Произведен ремонт козырька и площадки главного входа в основное здание МКОУ «СОШ №1» г.Жиздры на сумму 822 950 руб. Установлено освещение по периметру здания школы на сумму 199 915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>Проведен текущий ремонт по организации доступной среды для лиц с ОВЗ (ремонт крыльца, установка пандуса и двери-навеса в пристройке МКОУ «СОШ №1» г.Жиздры) на сумму 1 004 75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>Отремонтирован кабинет географии МКОУ «СОШ №1» г.Жиздры на сумму 634 151 руб. Закуплена мебель на сумму 495 370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>На пищеблоке МКОУ «СОШ», с.Зикеево установлена вытяжка на сумму 478 000 руб. Установлено освещения по периметру здания школы на сумму 183 396 руб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>В рамках регионального проекта «Современная школа» проведен ремонт двух помещений в МКОУ «Овсорокская СОШ» по  созданию  центра естественно-научной и технологической направленностей «Точка роста», отремонтирован коридор на сумму 1 678 257 руб., в том числе из муниципального бюджета 83 926 руб. Закуплена мебель на сумму 448 825 руб. Произведен капитальный ремонт отопления здания МКОУ «Овсорокская СОШ» на сумму 2 264 367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>Установлен новый котел, заменены листы шифера на зданиях, снесено аварийное здание мастерской в МКОУ «Огорская ООШ» - 1 015 443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 xml:space="preserve">Установлена вытяжка на пищеблоке МКОУ «Акимовская ООШ» на сумму </w:t>
        <w:br/>
        <w:t>124 828 руб.</w:t>
      </w:r>
      <w:r>
        <w:rPr>
          <w:rFonts w:cs="Times New Roman" w:ascii="Times New Roman" w:hAnsi="Times New Roman"/>
          <w:b/>
          <w:bCs/>
          <w:shadow/>
          <w:color w:val="000000"/>
          <w:sz w:val="50"/>
          <w:szCs w:val="50"/>
        </w:rPr>
        <w:t xml:space="preserve"> </w:t>
      </w:r>
      <w:r>
        <w:rPr>
          <w:rFonts w:cs="Times New Roman" w:ascii="Times New Roman" w:hAnsi="Times New Roman"/>
          <w:bCs/>
          <w:sz w:val="26"/>
        </w:rPr>
        <w:t xml:space="preserve">Заменены деревянные оконные блоки на пластиковые </w:t>
        <w:br/>
        <w:t>на сумму 479 760 руб.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 xml:space="preserve">На ремонт крыши здания МКОУ «Коренёвская ООШ» потрачено </w:t>
        <w:br/>
        <w:t>153 253 рублей.</w:t>
      </w:r>
      <w:r>
        <w:rPr>
          <w:rFonts w:cs="Times New Roman" w:ascii="Times New Roman" w:hAnsi="Times New Roman"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Cs/>
          <w:sz w:val="26"/>
        </w:rPr>
        <w:t>Установлены пластиковые оконные блоки в коридоре 2 этажа на сумму 72 194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>Отремонтировано крыльцо и установлен козырек над основным входом в здание МКОУ «Полюдовская ООШ» на сумму 146 832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</w:rPr>
        <w:t xml:space="preserve">   </w:t>
      </w:r>
      <w:r>
        <w:rPr>
          <w:rFonts w:cs="Times New Roman" w:ascii="Times New Roman" w:hAnsi="Times New Roman"/>
          <w:bCs/>
          <w:sz w:val="26"/>
        </w:rPr>
        <w:t>Отремонтировано второе крыльцо в МКДОУ «Детский сад «Улыбка» на сумму 76847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Cs/>
          <w:sz w:val="26"/>
        </w:rPr>
        <w:t>Снесены аварийные здания на территории МКДОУ «Детский сад «Улыбка». На эти цели потрачено 310 000 руб. Установлено ограждение  на сумму 335 743 руб. Произведен спил и опиливание деревьев. На эти цели израсходовано 166 204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Проведены косметические ремонты зданий О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ы условия применения в образовательных организациях современных ИК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недрены электронные образовательные ресурсы во все общеобразовательные учреждения Жиздринского района, что позволило повысить качество образования обучающихс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00% школьников обеспечены горячим пита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00% желающим учащимся предоставлен отдых и оздоровление на базе образовательных учреждений Жиздринского района, в загородных оздоровительных лагерях и санатор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клад основных результатов в решение задач и достижение целей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Благодаря поставленным данной подпрограммой задачам получили следующи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ущественно улучшилось техническое стояние зданий и сооружений, находящихся на балансе образовательных организаций, улучшились условия, в которых получают образования школьники Жиздри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сился уровень комплексной безопасности, в первую очередь пожарной и антитеррористической, образовательных организ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ы условия применения в образовательных организациях современных ИК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илось количество образовательных организаций, не требующих капитального ремонта до 100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100% образовательных организаций оснащены современным компьютерным оборудованием и программным обеспеч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шили вопрос с увеличением выделения денежных средств на обеспечение горячими обедами учащихся 5-11 классов, бесплатными обедами учащихся 1-4 классов, бесплатными завтраками и обедами детей военнослужащих, добровольцев, мобилизованных граждан, находящихся в зоне СВ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обеспечили всех желающих отдыхом и оздоровлением в лагерях с дневным пребыванием, загородных оздоровительных лагерях и санатор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показателей подпрограммы с характеристикой из достижения: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 100 % и выше, в том числе:</w:t>
      </w:r>
    </w:p>
    <w:p>
      <w:pPr>
        <w:pStyle w:val="Normal"/>
        <w:spacing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6"/>
        </w:rPr>
        <w:t>- доля отремонтированных муниципальных образовательных учреждений, в общем количестве муниципальных образовательных учреждений;</w:t>
      </w:r>
    </w:p>
    <w:p>
      <w:pPr>
        <w:pStyle w:val="Normal"/>
        <w:spacing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6"/>
        </w:rPr>
        <w:t>-доля учреждений, в которых проведена работа по безопасности от общего количества образовательных учреждений;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доля школьников, получающих горячее питание (без учета буфетной продукции)</w:t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- доля школьников, охваченных отдыхом в лагерях дневного пребывания, загородных лагерях, санатория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менее 100 %, в том числе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е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ведения о показателях подпрограммы указаны в  </w:t>
      </w:r>
      <w:hyperlink r:id="rId4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Перечень контрольных мероприятий, выполненных и не выполненных (с указанием причин) в установленные сроки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мероприятия подпрограммы на 2022 го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вышение уровня технического состояния зданий и сооружений. Мероприятие выполне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вышение уровня комплексной безопасности образовательных организаций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е выполн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-совершенствование системы школьного питания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sz w:val="26"/>
          <w:szCs w:val="24"/>
        </w:rPr>
        <w:t>Мероприятие выполне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4"/>
        </w:rPr>
        <w:t xml:space="preserve"> организация отдыха и оздоровления детей. Мероприятие выполне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4.Анализ факторов, повлиявших на ход реализации  подпрограммы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овремя выделенные средства из муниципального, регионального и федерального бюджетов на выполнение  мероприятий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е составление локально-сметных расчетов и проведение конкурентных способов закупок товаров, работ,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е уточнение объемов финансирования по данной подпрограм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.Использование бюджетных ассигнований и средств из иных источников, направленных на реализацию подпрограммы, в разрезе программных мероприятий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Фактический объем  финансирования в 2022 году на  реализацию мероприятий подпрограммы составил 38844,354 тыс. рублей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Наибольший объем средств бюджета был направлен на реализацию следующих мероприятий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овышение уровня технического состояния зданий и сооруж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- совершенствование системы школьного пит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организация отдыха и оздоровления дет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1080"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80"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80" w:right="-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. Оценка эффективности реализации муниципальной подпрограммы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Комплексная оценка эффективности реализации подпрограммы в 2022 году составила </w:t>
      </w:r>
      <w:r>
        <w:rPr>
          <w:rFonts w:cs="Times New Roman" w:ascii="Times New Roman" w:hAnsi="Times New Roman"/>
          <w:b/>
          <w:sz w:val="26"/>
          <w:szCs w:val="26"/>
        </w:rPr>
        <w:t>100%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Таким образом, реализация подпрограммы в 2022 году характеризуется </w:t>
      </w:r>
      <w:r>
        <w:rPr>
          <w:rFonts w:cs="Times New Roman" w:ascii="Times New Roman" w:hAnsi="Times New Roman"/>
          <w:b/>
          <w:sz w:val="26"/>
          <w:szCs w:val="26"/>
        </w:rPr>
        <w:t>высоким уровнем эффективности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асчет по оценке эффективности реализации подпрограммы представлен в таблице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довой отчет о ходе реализации и оценке эффективности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дпрограммы  </w:t>
      </w:r>
      <w:r>
        <w:rPr>
          <w:rFonts w:cs="Times New Roman" w:ascii="Times New Roman" w:hAnsi="Times New Roman"/>
          <w:b/>
          <w:sz w:val="26"/>
          <w:szCs w:val="26"/>
        </w:rPr>
        <w:t>«Развитие системы воспитания и социализации школьник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» муниципальной программы «Развитие образования в Жиздринском районе»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в 2022 год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right="-284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часть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 - «Развитие образования в Жиздринском районе».</w:t>
      </w:r>
    </w:p>
    <w:p>
      <w:pPr>
        <w:pStyle w:val="Normal"/>
        <w:spacing w:lineRule="auto" w:line="240" w:before="0" w:after="0"/>
        <w:ind w:right="-284"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Подпрограмма</w:t>
      </w:r>
      <w:r>
        <w:rPr>
          <w:rFonts w:cs="Times New Roman" w:ascii="Times New Roman" w:hAnsi="Times New Roman"/>
          <w:sz w:val="26"/>
          <w:szCs w:val="26"/>
        </w:rPr>
        <w:t xml:space="preserve"> - «Развитие системы воспитания и социализации школьников» (далее  - подпрограмма)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цели и задачи подпрограмм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подпрограммы – создание условий для развития личности ребенка, его духовно-нравственного становления и подготовки к жизненному самоопредел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од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совершенствование системы гражданско-патриотического, духовно-нравственного, социокультурного, здоровьесберегающего воспитания несовершеннолетних гражд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формирование у несовершеннолетних способности противостоять негативным воздействиям социальной сре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профилактика безнадзорности и правонарушений несовершеннолетни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ие эффективной социализации обучающихс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вовлечение учащихся и молодежи, работающей в образовательных организациях, в общественную деятель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здание механизмов формирования целостной системы продвижения инициативной и талантливой молод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частие в молодежных акциях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800" w:right="-284" w:hanging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новные результаты, достигнутые в 2022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зился удельный вес числа несовершеннолетних, состоящих на различных видах профилактического у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лся удельный вес численности школьников, участвующих в добровольче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величилось количество учащихся, участвующих в исследовательской 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овысился воспитательный потенциал образовательного процесса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еализуется новая программа воспитания в общеобразовательных и дошкольных учрежде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ен рост социальной зрелости учащихся, проявляющийся в осознанном выборе здорового образа жизни, развитии талантов и способностей, в сознательном профессиональном самоопределении, ориентации на саморазвитие и самосовершенствование во благо современного обще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Вклад основных результатов в решение задач и достижение целей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Благодаря поставленным задачам по данной подпрограмме были решены следующие 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совершенствована система гражданско-патриотического, духовно-нравственного, социокультурного, здоровьесберегающего воспитания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формированы у несовершеннолетних способности противостоять негативным воздействиям социально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формирована целостная система продвижения инициативной и талантливой молодеж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Наименование показателей подпрограммы с характеристикой из достижения:                        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 100 % и выше, в том числе:</w:t>
      </w:r>
    </w:p>
    <w:p>
      <w:pPr>
        <w:pStyle w:val="Normal"/>
        <w:spacing w:before="0" w:after="0"/>
        <w:ind w:left="710" w:hanging="0"/>
        <w:jc w:val="both"/>
        <w:rPr/>
      </w:pPr>
      <w:r>
        <w:rPr>
          <w:rFonts w:cs="Times New Roman" w:ascii="Times New Roman" w:hAnsi="Times New Roman"/>
          <w:sz w:val="26"/>
        </w:rPr>
        <w:t>- удельный вес численности школьников, вовлеченных в реализуемые проекты и программы в сфере поддержки талантливой молодежи в общем количестве школьников;</w:t>
      </w:r>
    </w:p>
    <w:p>
      <w:pPr>
        <w:pStyle w:val="Normal"/>
        <w:spacing w:before="0" w:after="0"/>
        <w:ind w:left="7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дельный вес числа несовершеннолетних, стоящих на различных видах профилактического учета;</w:t>
      </w:r>
    </w:p>
    <w:p>
      <w:pPr>
        <w:pStyle w:val="Normal"/>
        <w:spacing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-доля юношей-десятиклассников, принявших участие в учебных сборах от общей численности школьников данной категор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менее 100 %, в том числе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ет</w:t>
      </w:r>
    </w:p>
    <w:p>
      <w:pPr>
        <w:pStyle w:val="Normal"/>
        <w:ind w:left="71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Сведения о показателях подпрограммы указаны в  </w:t>
      </w:r>
      <w:hyperlink r:id="rId5">
        <w:r>
          <w:rPr>
            <w:rStyle w:val="InternetLink"/>
            <w:rFonts w:cs="Times New Roman" w:ascii="Times New Roman" w:hAnsi="Times New Roman"/>
            <w:i/>
            <w:sz w:val="26"/>
            <w:szCs w:val="26"/>
          </w:rPr>
          <w:t>таблице</w:t>
        </w:r>
      </w:hyperlink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Перечень контрольных мероприятий, выполненных и не выполненных (с указанием причин) в установленные сро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мероприятия подпрограммы на 2022 год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комплекса мер по созданию условий успешной социализации и  эффективной самореализации учащихся. Мероприятие выполне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Анализ факторов, повлиявших на ход реализации  под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овремя выделенные средства из муниципального бюджета на выполнение  мероприятий под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е выявление и поддержка талантливых, одаренных детей и их успешное участие в конкурсах, проектах, програм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оевременное уточнение объемов финансирования по данной под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1080"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Использование бюджетных ассигнований и средств из иных источников, направленных на реализацию подпрограммы, в разрезе программных мероприят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Фактический объем  финансирования в 2022 году на  реализацию мероприятий подпрограммы составил 773,199 тыс.  рублей.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Подпрограмма профинансирована по итогам 2022 года полность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Наибольший объем средств бюджета был направлен на реализацию следующего направления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реализация комплекса мер по созданию условий успешной социализации и эффективной самореализации учащих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1080" w:right="-28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.Оценка эффективности реализации муниципальной подпрограммы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Комплексная оценка эффективности реализации подпрограммы в 2022 году составила </w:t>
      </w:r>
      <w:r>
        <w:rPr>
          <w:rFonts w:cs="Times New Roman" w:ascii="Times New Roman" w:hAnsi="Times New Roman"/>
          <w:b/>
          <w:sz w:val="26"/>
          <w:szCs w:val="26"/>
        </w:rPr>
        <w:t>100 %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Таким образом, реализация подпрограммы в 2022 году характеризуется </w:t>
      </w:r>
      <w:r>
        <w:rPr>
          <w:rFonts w:cs="Times New Roman" w:ascii="Times New Roman" w:hAnsi="Times New Roman"/>
          <w:b/>
          <w:sz w:val="26"/>
          <w:szCs w:val="26"/>
        </w:rPr>
        <w:t>высоким уровнем эффек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Расчет по оценке эффективности реализации подпрограммы представлен в таблиц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заведующего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ом образования                                                                             Е.В. Ситяшенк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hyperlink" Target="consultantplus://offline/ref=BED4DFA346EE146B3253C3E9C4D85872A7CF80957776C55B5E466E32990B3CE67E9FA7E8272D82A754x2J" TargetMode="External"/><Relationship Id="rId4" Type="http://schemas.openxmlformats.org/officeDocument/2006/relationships/hyperlink" Target="consultantplus://offline/ref=BED4DFA346EE146B3253C3E9C4D85872A7CF80957776C55B5E466E32990B3CE67E9FA7E8272D82A754x2J" TargetMode="External"/><Relationship Id="rId5" Type="http://schemas.openxmlformats.org/officeDocument/2006/relationships/hyperlink" Target="consultantplus://offline/ref=BED4DFA346EE146B3253C3E9C4D85872A7CF80957776C55B5E466E32990B3CE67E9FA7E8272D82A754x2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09:00Z</dcterms:created>
  <dc:creator>User</dc:creator>
  <dc:description/>
  <cp:keywords/>
  <dc:language>en-US</dc:language>
  <cp:lastModifiedBy>dim777</cp:lastModifiedBy>
  <cp:lastPrinted>2022-02-01T09:20:00Z</cp:lastPrinted>
  <dcterms:modified xsi:type="dcterms:W3CDTF">2023-05-16T13:09:00Z</dcterms:modified>
  <cp:revision>2</cp:revision>
  <dc:subject/>
  <dc:title>ГОДОВОЙ ОТЧЕТ</dc:title>
</cp:coreProperties>
</file>