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ОДОВОЙ ОТЧЕТ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ходе реализации и оценке эффективности 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«Семья и дети Жиздринского района» Жиздринского района Калужской области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2024 году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"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ые результаты реализации муниципальной программы Жиздринского района Калужской области в 2024году</w:t>
      </w:r>
    </w:p>
    <w:p>
      <w:pPr>
        <w:pStyle w:val="ListParagraph"/>
        <w:ind w:left="0" w:right="-5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Муниципальная программа «Семья и дети Жиздринского  района»: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Перечень подпрограмм, входящих в муниципальную программу</w:t>
      </w:r>
      <w:r>
        <w:rPr>
          <w:rFonts w:cs="Times New Roman" w:ascii="Times New Roman" w:hAnsi="Times New Roman"/>
          <w:sz w:val="26"/>
          <w:szCs w:val="26"/>
        </w:rPr>
        <w:t xml:space="preserve">: 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дпрограмма «Укрепление семейных ценностей и традиций»;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дпрограмма  «Социальная поддержка семей с детьми».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сновные цели и задачи муниципальной программы: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Цели муниципальной программы: 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вышение уровня и качества жизни семей с детьми, детей-сирот и детей, оставшихся без попечения родителей, лиц из их числа, иной категории лиц</w:t>
      </w:r>
      <w:r>
        <w:rPr>
          <w:rFonts w:cs="Times New Roman" w:ascii="Times New Roman" w:hAnsi="Times New Roman"/>
          <w:color w:val="000000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Задачи муниципальной программы: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</w:p>
    <w:p>
      <w:pPr>
        <w:pStyle w:val="21"/>
        <w:shd w:fill="auto" w:val="clear"/>
        <w:tabs>
          <w:tab w:val="clear" w:pos="708"/>
          <w:tab w:val="left" w:pos="368" w:leader="none"/>
        </w:tabs>
        <w:spacing w:lineRule="auto" w:line="24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ение семьям и детям Жиздринского района дифференцированной поддержки, доступности и качества социального обслуживания;</w:t>
      </w:r>
    </w:p>
    <w:p>
      <w:pPr>
        <w:pStyle w:val="21"/>
        <w:shd w:fill="auto" w:val="clear"/>
        <w:tabs>
          <w:tab w:val="clear" w:pos="708"/>
          <w:tab w:val="left" w:pos="363" w:leader="none"/>
        </w:tabs>
        <w:spacing w:lineRule="auto" w:line="24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вышение привлекательности имиджа семьи с детьми как показателя стабильности и успешности общества, формирование ценностей семьи, ребенка, ответственного родительства, института семейного устройства детей-сирот и детей, оставшихся без попечения родителей;</w:t>
      </w:r>
    </w:p>
    <w:p>
      <w:pPr>
        <w:pStyle w:val="21"/>
        <w:shd w:fill="auto" w:val="clear"/>
        <w:tabs>
          <w:tab w:val="clear" w:pos="708"/>
          <w:tab w:val="left" w:pos="363" w:leader="none"/>
        </w:tabs>
        <w:spacing w:lineRule="auto" w:line="24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кращение бедности в семьях с детьми;</w:t>
      </w:r>
    </w:p>
    <w:p>
      <w:pPr>
        <w:pStyle w:val="21"/>
        <w:shd w:fill="auto" w:val="clear"/>
        <w:tabs>
          <w:tab w:val="clear" w:pos="708"/>
          <w:tab w:val="left" w:pos="363" w:leader="none"/>
        </w:tabs>
        <w:spacing w:lineRule="auto" w:line="24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нижение детского и семейного неблагополучия, беспризорности и безнадзорности, социального сиротства;</w:t>
      </w:r>
    </w:p>
    <w:p>
      <w:pPr>
        <w:pStyle w:val="21"/>
        <w:shd w:fill="auto" w:val="clear"/>
        <w:tabs>
          <w:tab w:val="clear" w:pos="708"/>
          <w:tab w:val="left" w:pos="363" w:leader="none"/>
        </w:tabs>
        <w:spacing w:lineRule="auto" w:line="24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активности семей в определении и осуществлении жизненной стратегии;</w:t>
      </w:r>
    </w:p>
    <w:p>
      <w:pPr>
        <w:pStyle w:val="21"/>
        <w:shd w:fill="auto" w:val="clear"/>
        <w:tabs>
          <w:tab w:val="clear" w:pos="708"/>
          <w:tab w:val="left" w:pos="363" w:leader="none"/>
        </w:tabs>
        <w:spacing w:lineRule="auto" w:line="24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вершенствование системы социальной поддержки детей и семей с детьми;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Рост рождаемости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Основные результаты, достигнутые в 2024 году:</w:t>
      </w:r>
    </w:p>
    <w:p>
      <w:pPr>
        <w:pStyle w:val="ListParagraph"/>
        <w:ind w:left="0" w:right="-5"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обеспечен 100% охват детей-инвалидов, получивших социальные услуги;</w:t>
      </w:r>
    </w:p>
    <w:p>
      <w:pPr>
        <w:pStyle w:val="ListParagraph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ельный вес количества семей с детьми, находящихся в трудной жизненной ситуации, в общей численности семей с детьми составил 39 %, что подтверждает улучшение динамики и  высокий уровень эффективности;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ельный вес численности многодетных семей в общей численности семей составил 16 %, что  незначительно превышает плановое значение индикатора показателя (15%) и свидетельствует о положительной динамике.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Сведения о достижении значений индикаторов муниципально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Удельный вес количества семей с детьми, находящихся в трудной жизненной ситуации, в общей численности семей с детьми составляет 39% при плановом показателе 50%. Свидетельствует об улучшении динамики с высоким уровнем эффективности.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личество семей с детьми, находящимися в трудной жизненной ситуации, уменьшилось по сравнению с 2023 годом. По состоянию на 01.01.2025г. количество семей с детьми, находящимися в трудной жизненной ситуации – 617 в общей численности семей с детьми 1593. За аналогичный период прошлого года количество семей с детьми, находящимися в трудной жизненной ситуации – 697 в общей численности семей  с детьми 1620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ельный вес детей-инвалидов, получивших социальные услуги в учреждениях социального обслуживания семей и детей, в общей численности детей-инвалидов составляет 100%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Удельный вес многодетных семей в общей численности семей составляет 16% и незначительно превышает плановый индикатор (15 %), что свидетельствует о положительной динамике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5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Сведения о достижении значений показателей (индикаторов) муниципальной программы «Семья и дети» представлены в таблице № 1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right="-5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Использование бюджетных ассигнований и средств из иных источников, направленных на реализацию муниципальной 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еализации муниципальной программы были привлечены средства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тного бюдже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бюдже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а муниципального района. 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ьший объем средств областного бюджета был направлен на реализацию следующих мероприятий: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циальных выплат, пособий, компенсации детям, семьям с детьми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ведения об использовании бюджетных ассигнований  бюджета муниципального района на реализацию муниципальной программы «Семья и дети» представлены в таблице № 2.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1080" w:right="-5" w:hanging="36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Эффективность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left="1080" w:right="-5" w:hanging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/>
      </w:pPr>
      <w:r>
        <w:rPr>
          <w:rFonts w:cs="Times New Roman" w:ascii="Times New Roman" w:hAnsi="Times New Roman"/>
          <w:bCs/>
          <w:iCs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Уровень эффективности реализации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«Семья и </w:t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и» высокий – 0, 992.</w:t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10206" w:leader="none"/>
        </w:tabs>
        <w:spacing w:lineRule="auto" w:line="240" w:before="0" w:after="0"/>
        <w:ind w:right="-5" w:firstLine="54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right="-5" w:firstLine="5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тчет о ходе реализации и оценке эффективност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одпрограммы  </w:t>
      </w:r>
      <w:r>
        <w:rPr>
          <w:rFonts w:cs="Times New Roman" w:ascii="Times New Roman" w:hAnsi="Times New Roman"/>
          <w:b/>
          <w:bCs/>
          <w:sz w:val="26"/>
          <w:szCs w:val="26"/>
        </w:rPr>
        <w:t>«Укрепление семейных ценностей и традиций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Жиздринского района Калужской области «Семья и дети Жиздринского района» в 2024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5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щая часть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программы - «Семья и дети Жиздринского района».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Подпрограмма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z w:val="26"/>
          <w:szCs w:val="26"/>
        </w:rPr>
        <w:t>«Укрепление семейных ценностей и традиций» муниципальной программы «Семья и дети Жиздринского района».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сновные цели и задачи подпрограммы: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Цель подпрограммы - обеспечение социальной и экономической устойчивости семьи.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чи подпрограммы:</w:t>
      </w:r>
    </w:p>
    <w:p>
      <w:pPr>
        <w:pStyle w:val="21"/>
        <w:shd w:fill="auto" w:val="clear"/>
        <w:tabs>
          <w:tab w:val="clear" w:pos="708"/>
          <w:tab w:val="left" w:pos="418" w:leader="none"/>
        </w:tabs>
        <w:spacing w:lineRule="auto" w:line="24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о</w:t>
      </w:r>
      <w:r>
        <w:rPr>
          <w:rFonts w:cs="Times New Roman" w:ascii="Times New Roman" w:hAnsi="Times New Roman"/>
          <w:sz w:val="26"/>
          <w:szCs w:val="26"/>
        </w:rPr>
        <w:t>беспечение семей с детьми Калужской области дифференцированной финансовой поддержко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54" w:leader="none"/>
        </w:tabs>
        <w:spacing w:lineRule="auto" w:line="240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института семьи и пропаганда семейных ценносте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lineRule="auto" w:line="240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дрение механизма финансовой поддержки семей при рождении детей</w:t>
      </w:r>
      <w:r>
        <w:rPr>
          <w:rFonts w:cs="Times New Roman" w:ascii="Times New Roman" w:hAnsi="Times New Roman"/>
          <w:sz w:val="26"/>
          <w:szCs w:val="26"/>
          <w:lang w:val="ru-RU"/>
        </w:rPr>
        <w:t>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spacing w:lineRule="auto" w:line="240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е числа семей, находящихся в трудной жизненной ситу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-5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Основные результаты, достигнутые в 2024 году: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каждой семье оказана единовременная материальная помощь на рождение ребенка; 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ведены мероприятия, посвященные Дню защиты детей, Дню знаний, Дню Матери;  Дню отца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ы новогодние подарки  для детей, находящихся в трудной жизненной ситуации и детям участников СВО; проведены новогодние елки  для детей участников СВО и детей, находящихся в трудной жизненной ситуации. Также, дети, находящиеся в трудной жизненной ситуации принимали участие на новогоднем представлении, организованном администрацией Губернатора Калужской области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роведение районного мероприятия по чествованию лучших супружеских пар в связи с праздником Дня семьи, любви и верности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обеспечены социальные выплаты пособий, компенсации детям, семьям с детьми. 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Сведения о достижении значений индикаторов муниципально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Удельный вес количества семей с детьми, находящихся в трудной жизненной ситуации, в общей численности семей с детьми составляет 39%.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Использование бюджетных ассигнований и средств из иных источников, направленных на реализацию под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подпрограммы были привлечены средства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ластного бюдже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едерального бюджета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юджета МР. 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больший объем средств областного бюджета был направлен на реализацию следующих мероприятий по обеспечению социальных выплат, пособий, компенсации детям, семьям с детьми.</w:t>
      </w:r>
    </w:p>
    <w:p>
      <w:pPr>
        <w:pStyle w:val="Normal"/>
        <w:spacing w:lineRule="auto" w:line="240" w:before="0" w:after="0"/>
        <w:ind w:right="-5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тчет о ходе реализации и оценке эффективности</w:t>
      </w:r>
    </w:p>
    <w:p>
      <w:pPr>
        <w:pStyle w:val="Normal"/>
        <w:autoSpaceDE w:val="false"/>
        <w:spacing w:lineRule="auto" w:line="240" w:before="0" w:after="0"/>
        <w:ind w:right="-5" w:firstLine="5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подпрограммы </w:t>
      </w:r>
      <w:r>
        <w:rPr>
          <w:rFonts w:cs="Times New Roman" w:ascii="Times New Roman" w:hAnsi="Times New Roman"/>
          <w:b/>
          <w:bCs/>
          <w:sz w:val="26"/>
          <w:szCs w:val="26"/>
        </w:rPr>
        <w:t>«Социальная поддержка семей с детьми</w:t>
      </w:r>
      <w:r>
        <w:rPr>
          <w:rFonts w:cs="Times New Roman" w:ascii="Times New Roman" w:hAnsi="Times New Roman"/>
          <w:sz w:val="26"/>
          <w:szCs w:val="26"/>
        </w:rPr>
        <w:t xml:space="preserve">» </w:t>
      </w:r>
      <w:r>
        <w:rPr>
          <w:rFonts w:cs="Times New Roman" w:ascii="Times New Roman" w:hAnsi="Times New Roman"/>
          <w:b/>
          <w:bCs/>
          <w:sz w:val="26"/>
          <w:szCs w:val="26"/>
        </w:rPr>
        <w:t>муниципальной программы Жиздринского района Калужской области «Семья и дети Жиздринского района» в 2024 году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0206" w:leader="none"/>
        </w:tabs>
        <w:spacing w:lineRule="auto" w:line="240" w:before="0" w:after="0"/>
        <w:ind w:right="-5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1. Общая часть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муниципальной программы - «Семья и дети Жиздринского района».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Подпрограмма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cs="Times New Roman" w:ascii="Times New Roman" w:hAnsi="Times New Roman"/>
          <w:color w:val="000000"/>
          <w:sz w:val="26"/>
          <w:szCs w:val="26"/>
        </w:rPr>
        <w:t>«Социальная поддержка семей с детьми» муниципальной программы «Семья и дети Жиздринского района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>Основные цели и задачи подпрограммы:</w:t>
      </w:r>
    </w:p>
    <w:p>
      <w:pPr>
        <w:pStyle w:val="ConsPlusNormal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ель подпрограммы:</w:t>
      </w:r>
    </w:p>
    <w:p>
      <w:pPr>
        <w:pStyle w:val="ConsPlusNormal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sz w:val="26"/>
          <w:szCs w:val="26"/>
        </w:rPr>
        <w:t>повышение уровня жизни многодетных семей;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организация мероприятий для детей-инвалидов, способствующих их социализации и интеграции в обществе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улучшение положения беременных женщин.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Задачи подпрограммы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увеличение количества многодетных семей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вышение уровня жизни многодетных семей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ация мероприятий для детей-инвалидов, способствующих их социализации и интеграции в обществе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здание благоприятных условий жизни для беременных женщин;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крепление статуса молодой семьи;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илактика семейного неблагополучия.</w:t>
      </w:r>
    </w:p>
    <w:p>
      <w:pPr>
        <w:pStyle w:val="TextBody"/>
        <w:shd w:fill="auto" w:val="clear"/>
        <w:tabs>
          <w:tab w:val="clear" w:pos="708"/>
          <w:tab w:val="left" w:pos="10136" w:leader="none"/>
        </w:tabs>
        <w:spacing w:before="0" w:after="0"/>
        <w:ind w:right="6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ми приоритетами районной политики в сфере реализации подпрограммы являю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24" w:leader="none"/>
          <w:tab w:val="left" w:pos="10136" w:leader="none"/>
        </w:tabs>
        <w:spacing w:before="0" w:after="0"/>
        <w:ind w:left="0" w:right="68" w:firstLine="5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ение рождаемост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57" w:leader="none"/>
          <w:tab w:val="left" w:pos="10136" w:leader="none"/>
        </w:tabs>
        <w:spacing w:before="0" w:after="0"/>
        <w:ind w:left="0" w:right="68" w:firstLine="5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репление института семьи, возрождение и сохранение духовно-нравственных традиций семейных отношений, семейного воспита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23" w:leader="none"/>
          <w:tab w:val="left" w:pos="10136" w:leader="none"/>
        </w:tabs>
        <w:spacing w:before="0" w:after="0"/>
        <w:ind w:left="0" w:right="68" w:firstLine="5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ы поддержки семьи в связи с рождением и воспитанием детей, обеспечение финансовой поддержки семей, имеющих детей.</w:t>
      </w:r>
    </w:p>
    <w:p>
      <w:pPr>
        <w:pStyle w:val="TextBody"/>
        <w:shd w:fill="auto" w:val="clear"/>
        <w:tabs>
          <w:tab w:val="clear" w:pos="708"/>
          <w:tab w:val="left" w:pos="10136" w:leader="none"/>
        </w:tabs>
        <w:spacing w:before="0" w:after="0"/>
        <w:ind w:right="68" w:firstLine="54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ые районные приоритеты направлены на преодоление негативных демографических явлений, стабилизацию численности населения и создание условий для её роста, а также повышение качества жизни населения.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2. Результаты, достигнутые за отчетный период 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i/>
          <w:iCs/>
          <w:sz w:val="26"/>
          <w:szCs w:val="26"/>
        </w:rPr>
        <w:t>Основные результаты, достигнутые в 2024 году: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казана единовременная материальная помощь семьям на рождении ребенка  и  на рождение 4  и последующих детей;  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рганизованы мероприятия для детей-инвалидов, посвященных Дню инвалида. 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исло многодетных семей незначительно уменьшилось (255 семей в 2024 году  по сравнению с 2023. -259 семей).  </w:t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01.01.2025г. на учете в отделе социальной защиты населения  состоит 47 детей-инвалидов, требующих особой социальной поддержки. По состоянию на 01.01.2024г. числилось 46 детей-инвалидов. 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Сведения о достижении значений индикаторов под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ельный вес детей-инвалидов, получивших социальные услуги в учреждениях социального обслуживания семей и детей, в общей численности детей-инвалидов составляет 100%;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ind w:left="0"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- Удельный вес многодетных семей в общей численности семей составляет 16%.</w:t>
      </w:r>
    </w:p>
    <w:p>
      <w:pPr>
        <w:pStyle w:val="Normal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3. Использование бюджетных ассигнований и средств из иных источников, направленных на реализацию подпрограммы, в разрезе программных мероприятий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еализации подпрограммы были привлечены средства: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ind w:left="0"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района. 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средств местного бюджета был направлен на реализацию следующих мероприятий: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социальных выплат, пособий, компенсации детям, семьям с детьми.</w:t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-42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Заведующая отделом</w:t>
      </w:r>
    </w:p>
    <w:p>
      <w:pPr>
        <w:pStyle w:val="Normal"/>
        <w:spacing w:before="0" w:after="0"/>
        <w:ind w:left="-425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>социальной защиты населения</w:t>
      </w:r>
    </w:p>
    <w:p>
      <w:pPr>
        <w:pStyle w:val="Normal"/>
        <w:spacing w:before="0" w:after="0"/>
        <w:ind w:left="-425" w:hanging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«Жиздринский район»                                                                            Н.А.Прохи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артынова Антонина Викторовн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: 2-12-6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-5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433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2"/>
      <w:szCs w:val="22"/>
      <w:lang w:bidi="ar-SA"/>
    </w:rPr>
  </w:style>
  <w:style w:type="character" w:styleId="Style15">
    <w:name w:val="Основной текст Знак"/>
    <w:basedOn w:val="Style14"/>
    <w:qFormat/>
    <w:rPr>
      <w:rFonts w:ascii="Microsoft Sans Serif" w:hAnsi="Microsoft Sans Serif" w:cs="Microsoft Sans Serif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98" w:before="300" w:after="0"/>
      <w:ind w:hanging="880"/>
      <w:jc w:val="both"/>
    </w:pPr>
    <w:rPr>
      <w:rFonts w:ascii="Microsoft Sans Serif" w:hAnsi="Microsoft Sans Serif" w:cs="Microsoft Sans Serif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exact" w:line="250" w:before="0" w:after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00:00Z</dcterms:created>
  <dc:creator>User</dc:creator>
  <dc:description/>
  <cp:keywords/>
  <dc:language>en-US</dc:language>
  <cp:lastModifiedBy>Пользователь</cp:lastModifiedBy>
  <cp:lastPrinted>2025-02-18T13:54:00Z</cp:lastPrinted>
  <dcterms:modified xsi:type="dcterms:W3CDTF">2025-02-18T11:21:00Z</dcterms:modified>
  <cp:revision>129</cp:revision>
  <dc:subject/>
  <dc:title>СВОДНЫЙ ГОДОВОЙ ДОКЛАД</dc:title>
</cp:coreProperties>
</file>